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sz w:val="24"/>
          <w:szCs w:val="24"/>
          <w:shd w:fill="auto" w:val="clear"/>
          <w:lang w:val="ru-RU"/>
        </w:rPr>
        <w:t>земельного участка и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  <w:lang w:val="ru-RU"/>
        </w:rPr>
        <w:t>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9</w:t>
      </w:r>
      <w:r>
        <w:rPr>
          <w:sz w:val="24"/>
          <w:szCs w:val="24"/>
          <w:shd w:fill="auto" w:val="clear"/>
        </w:rPr>
        <w:t>.07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000000:705 площадью 1344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площадку для отдых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435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87000 рублей, задаток должен поступить на расчетный счет организатора торгов не позднее  22.07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17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96 от 28.01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02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22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42 от 26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87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Ольховая, 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22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58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95 площадью 18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2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8420 рублей, задаток должен поступить на расчетный счет организатора торгов не позднее  22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70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28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пгт.Новозавидовский, м-н «Западный», 16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820 рублей, задаток должен поступить на расчетный счет организатора торгов не позднее  22.07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55 от 29.07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, расположенных в  сельском поселении «Завидово»</w:t>
        <w:tab/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енском сельском поселении</w:t>
        <w:tab/>
        <w:tab/>
        <w:t xml:space="preserve"> 28230808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</w:t>
        <w:tab/>
        <w:t xml:space="preserve"> 28230563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24.07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21 июня</w:t>
      </w:r>
      <w:r>
        <w:rPr>
          <w:sz w:val="24"/>
          <w:shd w:fill="auto" w:val="clear"/>
        </w:rPr>
        <w:t xml:space="preserve">  2013 года по 22 июл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22 июля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24 июля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4 июл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.о.Председателя Комитета по управлению имуществом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 земельным отношениям администрации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Конаковского района                                                                                         Т.М.Веряскина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2-08-08T10:29:00Z</cp:lastPrinted>
  <dcterms:modified xsi:type="dcterms:W3CDTF">2010-12-14T06:08:00Z</dcterms:modified>
  <cp:revision>3</cp:revision>
  <dc:subject/>
  <dc:title>Управление  архитектуры </dc:title>
</cp:coreProperties>
</file>