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76" w:right="0" w:hanging="576"/>
        <w:jc w:val="right"/>
        <w:rPr/>
      </w:pPr>
      <w:r>
        <w:rPr>
          <w:sz w:val="21"/>
          <w:szCs w:val="21"/>
        </w:rPr>
        <w:t xml:space="preserve">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ind w:left="576" w:right="0" w:hanging="576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ind w:left="576" w:right="0" w:hanging="576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ind w:left="576" w:right="0" w:hanging="576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ом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продаже права на заключение договора аренды земельного участка из земель населенных пунктов для строительства многоквартирного жилого дома, расположенного по адресу:_________________________________________________________________________________________________________________________( </w:t>
      </w:r>
      <w:r>
        <w:rPr>
          <w:sz w:val="18"/>
          <w:szCs w:val="18"/>
        </w:rPr>
        <w:t xml:space="preserve">местоположение земельного участка)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 опубликовано в газете «Заря»  № ____ от ____.______ 2014 г., на официальном сайте торгов </w:t>
      </w:r>
      <w:r>
        <w:rPr>
          <w:sz w:val="24"/>
          <w:szCs w:val="24"/>
          <w:lang w:val="en-US"/>
        </w:rPr>
        <w:t>www.torgi.gov.ru</w:t>
      </w:r>
      <w:r>
        <w:rPr>
          <w:sz w:val="24"/>
          <w:szCs w:val="24"/>
          <w:lang w:val="ru-RU"/>
        </w:rPr>
        <w:t>)</w:t>
      </w:r>
    </w:p>
    <w:p>
      <w:pPr>
        <w:pStyle w:val="Normal"/>
        <w:ind w:left="0" w:righ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принять настоящую заявку на участие в вышеуказанном аукционе по продаже права на заключение договора аренды земельного участка из земель населенных пунктов, площадью ________ кв.м. расположенного по адресу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____________________________________________, кадастровый номер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,  и подтверждает, что он согласен с условиями проведения  аукциона, указанными в извещении, договором о задатке и настоящей заявкой,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  по продаже права на заключение договора аренды земельного участка для строительства многоквартирного жилого дома по цене, сложившейся в результате торгов, в порядке и сроки,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ы не все документы в соответствии с перечнем (прилагается) или представлены недостоверные сведения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_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59" w:right="748" w:gutter="0" w:header="0" w:top="720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56:00Z</dcterms:created>
  <dc:creator>XXXL</dc:creator>
  <dc:description/>
  <dc:language>en-US</dc:language>
  <cp:lastModifiedBy>Специалист</cp:lastModifiedBy>
  <cp:lastPrinted>2011-05-05T14:16:00Z</cp:lastPrinted>
  <dcterms:modified xsi:type="dcterms:W3CDTF">2009-06-30T11:46:00Z</dcterms:modified>
  <cp:revision>3</cp:revision>
  <dc:subject/>
  <dc:title>ЗАЯВКА № ___</dc:title>
</cp:coreProperties>
</file>