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аренды и продаже в собственность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0.06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90101:1346 площадью 11339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Местоположение земельного участка</w:t>
      </w:r>
      <w:r>
        <w:rPr>
          <w:sz w:val="24"/>
          <w:szCs w:val="24"/>
        </w:rPr>
        <w:t xml:space="preserve">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Мокш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троительства многоквартирного жилого дома.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к сетям инженерно-технического обеспечения:</w:t>
      </w:r>
    </w:p>
    <w:p>
      <w:pPr>
        <w:pStyle w:val="Normal"/>
        <w:ind w:left="-284" w:right="0" w:firstLine="284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СНАБЖЕНИ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ить проект водоснабжения объекта с водопотреблением 101 м3\сутки, точка врезки — концевой водопроводный колодец центрального полиэтиленового водопровода Ду160 перед стройплощадко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авление в точке подключения к водопроводной сети принять в пределах 2-2,1 кгс\см2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иаметр водопровода к проектируемому дому определить проекто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ом предусмотреть установку узла учета питьевой вод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 согласовать с МУП ЖКХ «Завидово» сельское поселение «Завидово» и со всеми организациями, коммуникации которых находятся в районе строительств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д проведением земляных работ получить наряд на разрытие в администрации МО Сельское поселение «Завидово»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технических условий 1 год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ОТВЕДЕН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сто врезки в существующую канализационную сеть определить проектом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 согласовать с МУП «ЖКХ «Мокшино»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м сточных вод — 101,3 м3\сутк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технических условий — 24 месяц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АЗОСНАБЖЕНИ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Максимальная нагрузка в точке подключения: 546,4 тыс. куб\год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Срок действия технический условий — 24 месяца со дня выдач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5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337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67400 рублей, задаток должен поступить на расчетный счет организатора торгов не позднее  23.06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68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220 от 18.02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912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Светлая, уч.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7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460 рублей, задаток должен поступить на расчетный счет организатора торгов не позднее  23.06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8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38 от 26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901 площадью 18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Светлая, д.7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44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8940 рублей, задаток должен поступить на расчетный счет организатора торгов не позднее  23.06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2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Основание для проведения торгов</w:t>
      </w:r>
      <w:r>
        <w:rPr>
          <w:b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 Постановление Администрации Конаковского района № 362 от 30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958 площадью 133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Рябиновая, 37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3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620 рублей, задаток должен поступить на расчетный счет организатора торгов не позднее  23.06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Основание для проведения торгов</w:t>
      </w:r>
      <w:r>
        <w:rPr>
          <w:b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 Постановления Администрации Конаковского района № 817 от 08.07.2013г., № 1375 от 06.11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30102:141 площадью 375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Козлово, пгт.Козлово, ул.Колхозная, район д.14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6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200 рублей, задаток должен поступить на расчетный счет организатора торгов не позднее  23.06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3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Основание для проведения торгов</w:t>
      </w:r>
      <w:r>
        <w:rPr>
          <w:b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 Постановление Администрации Конаковского района № 325 от 17.03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сельском поселении «Завидово» </w:t>
        <w:tab/>
        <w:t xml:space="preserve">            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пгт.Козлово</w:t>
        <w:tab/>
        <w:t xml:space="preserve">             </w:t>
        <w:tab/>
        <w:tab/>
        <w:tab/>
        <w:t xml:space="preserve"> 28630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25.06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23 мая  2014 года по 23 июн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23 июн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25 июн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5 июн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