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здания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4"/>
          <w:szCs w:val="24"/>
        </w:rPr>
        <w:t>Целевое назначение имущества: производственн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594216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3 года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247 от 13.08.2019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МО «Конаковский район»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30 августа 2019г. Окончательный срок подачи заявок — 17.00 час. 30 сентября 2019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02 октября 2019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5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08-28T08:14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