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продаже  недвижимого имущества, находящегося в хозяйственном ведении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Муниципальное унитарное предприятие «Доркомсервис» МО «Конаковский район», почтовый адрес:: Тверская область, г. Конаково, ул.Энергетиков, д.13, тел.: 8(48242)49-788 доб. (107)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Здание цеха-модуля с кадастровым № 69:43:0070639:44 площадью 670,7 кв.м. по адресу: Тверская область, г.п.г.Конаково, г.Конаково, ул.Белавинская, д.47а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866600 рублей, без НДС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5%, что составляет – 43330 рублей, задаток должен поступить в кассу организатора торгов не позднее 12.10.2020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аукциона  –  43330 рублей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>. Здание ЛМУ с кадастровым № 69:43:0070639:34 площадью 483,2 кв.м. по адресу: Тверская область, г.п.г.Конаково, г.Конаково, ул.Белавинская, д.47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 3508400 рублей, без НДС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5%, что составляет – 175420 рублей, задаток должен поступить в кассу организатора торгов не позднее 12.10.2020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 –  175420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auto" w:val="clear"/>
        </w:rPr>
        <w:t xml:space="preserve"> Распоряжение Администрации Конаковского района Тверской области № 239 от 08.09.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задатка  вносится наличными в кассу предприятия по адресу: Тверская область, г.Конаково, ул.Энергетиков, д.13, каб.45, до даты рассмотрения заявок и признания претендентов участниками аукциона;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внес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 составляется в двух экземплярах, один из которых остается у продавца, другой - у претендент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 с 11 сентября 2020 года по 12 октября 2020 года, в рабочие дни с 09-00 по 12-00 час. Окончательный срок подачи-приема заявок Организатору торгов: 12-00 час. 12 октября 2020 года. Место приема заявок: Тверская область, г. Конаково, ул.Энергетиков, д.13, каб.45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заявок и признания претендентов участниками аукциона: 13 октября 2020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14 октября 2020 г., г.Конаково, ул. Энергетиков, 13, зал заседаний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1 – 11 час. 00 мин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2 -  11 час. 30 мин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4 окт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 xml:space="preserve">2020г. по месту проведения торгов. Победителем торгов признается участник торгов, предложивший  наибольшую цену имущества.  </w:t>
      </w:r>
    </w:p>
    <w:p>
      <w:pPr>
        <w:pStyle w:val="Normal"/>
        <w:ind w:left="-284" w:right="0" w:firstLine="284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 В случае уклонения победителя от заключения договора купли-продажи в указанный срок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предложенной этим участником цене. При этом задаток не возвращается победителю аукциона, уклонившемуся от заключения договор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ловия и сроки платежа по договору: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купатель в течение 10 календарных дней с момента заключения  договора перечисляет выкупную стоимость транспортного средства с учетом ранее внесенной суммы задатка  на расчетный счет Продавца: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-л Центральный ПАО Банк «ФК Открытие» г. Москва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6911025427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694901001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№40602810695020100004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 30101810945250000297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4525297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МУП «Доркомсервис» МО «Конаковский район»</w:t>
      </w:r>
    </w:p>
    <w:p>
      <w:pPr>
        <w:pStyle w:val="Normal"/>
        <w:ind w:left="142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477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5:00Z</dcterms:created>
  <dc:creator>Комитет по управлению имуществом</dc:creator>
  <dc:description/>
  <dc:language>en-US</dc:language>
  <cp:lastModifiedBy>Пользователь Windows</cp:lastModifiedBy>
  <cp:lastPrinted>2020-07-27T12:03:00Z</cp:lastPrinted>
  <dcterms:modified xsi:type="dcterms:W3CDTF">2020-07-27T09:04:00Z</dcterms:modified>
  <cp:revision>3</cp:revision>
  <dc:subject/>
  <dc:title>Управление  архитектуры</dc:title>
</cp:coreProperties>
</file>