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5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Мыслятино, район земельного участка с кадастровым номером 69:15:0081201:33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4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0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7 от 28.04.2021 года.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43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, д.Мыслятино, район земельного участка с кадастровым номером 69:15:0081201:34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04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0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8 от 28.04.2021 года.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701:259 площадью 7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Старое Домк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28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65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9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00 от 19.02.2021 года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редельная этажность — 5 этажей, макс.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301:479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Верханово, ул.Северная, з/у 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799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59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73 от 11.12.2020 года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редельная этажность — 5 этажей, макс.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всех лотов 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9 июл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9 августа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0 августа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1 августа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1 августа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1 августа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, ОКТМО: для лотов № 1, 2 — 28630419</w:t>
      </w:r>
    </w:p>
    <w:p>
      <w:pPr>
        <w:pStyle w:val="Normal"/>
        <w:spacing w:lineRule="atLeast" w:line="240"/>
        <w:ind w:left="14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ов № 3, 4 — 2863041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1.08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5T12:49:00Z</cp:lastPrinted>
  <dcterms:modified xsi:type="dcterms:W3CDTF">2014-01-13T08:53:00Z</dcterms:modified>
  <cp:revision>3</cp:revision>
  <dc:subject/>
  <dc:title>Управление  архитектуры </dc:title>
</cp:coreProperties>
</file>