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501:340 площадью 1515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д.Кочедык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3314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663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64 от 20.04.2021 года. Параметры разрешенного строительства объекта капитального строительства: максимальное количество этажей жилого дома, не включая мансардный и цокольный этаж – 2, максимальная высота здания (до конька крыши) – 12 м; максимальное количество этажей дополнительного жилого дома, не включая мансардный и цокольный этаж – 1; максимальная высота дополнительного жилого дома (до конька крыши) – 8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максимальный процент застройки земельного участка – 20% (коэффициент застройки (Кз) — 0,2)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20101:1160 площадью 16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Ручьевское сельское поселение, д.Ручьи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65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931 рубль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802 от 22.12.2020 года. В аукционе могут принять участие только граждане. Территориальная зона:  зона застройки индивидуальными жилыми домами. Предельные параметры застройки: площадь жилого дома 480 кв.м., коэффициент застройки 0,2, коэффициент плотности застройки 0,4, жилой дом должен отстоять от красной линии улиц не менее чем на 5 метров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подключения определе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пределяется в соответствии с Приказами ГУ «Региональная энергетическая комиссия»  Тверской области. Возможность подключения к сетям централизованного водоснабжения и водоотведения отсутствует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401:170 площадью 275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Старое Домк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043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40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413 от 24.06.2021 года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редельная этажность — 5 этажей, макс. площадь жилого дома 480 м2, коэффициент застройки 0,2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Для всех лотов 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2 июля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02 августа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03 августа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4 августа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04 августа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04 августа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i w:val="false"/>
          <w:iCs w:val="false"/>
          <w:sz w:val="24"/>
          <w:szCs w:val="24"/>
        </w:rPr>
        <w:t xml:space="preserve"> КБК  61911105013050000120, ОКТМО: для лота № 1 — 28630414</w:t>
      </w:r>
    </w:p>
    <w:p>
      <w:pPr>
        <w:pStyle w:val="Normal"/>
        <w:spacing w:lineRule="atLeast" w:line="240"/>
        <w:ind w:left="14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 2 — 28630422</w:t>
      </w:r>
    </w:p>
    <w:p>
      <w:pPr>
        <w:pStyle w:val="Normal"/>
        <w:spacing w:lineRule="atLeast" w:line="240"/>
        <w:ind w:left="14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 3 — 28630412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04.08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1-03-15T12:49:00Z</cp:lastPrinted>
  <dcterms:modified xsi:type="dcterms:W3CDTF">2014-01-13T08:53:00Z</dcterms:modified>
  <cp:revision>3</cp:revision>
  <dc:subject/>
  <dc:title>Управление  архитектуры </dc:title>
</cp:coreProperties>
</file>