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600 площадью 17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Дмитровогорское сельское поселение, с.Дмитрова Гор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0520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104 рубля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361 от 21.04.2022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604 площадью 1757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Дмитровогорское сельское поселение, с.Дмитрова Гор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0872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174 рубля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366 от 21.04.2022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603 площадью 1566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Дмитровогорское сельское поселение, с.Дмитрова Гор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9691 рубль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938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365 от 21.04.2022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. Территориальная зона: зона индивидуальной жилой застройки. Предельные параметры застройки: жилой дом, пригодный для постоянного проживания, не предназначенный для раздела на квартиры, высотой не выше трех надземных этажей, размещение  гаража и иных вспомогательных сооружений, коэффициент застройки 0,2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к сетям централизованного газоснабжения, водоснабжения и водоотведения отсутствует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3 ма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4 июн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5 июн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6 июн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6 июн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6 июн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2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6.06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04:00Z</dcterms:created>
  <dc:creator>Комитет по управлению имуществом</dc:creator>
  <dc:description/>
  <dc:language>en-US</dc:language>
  <cp:lastModifiedBy>Специалист</cp:lastModifiedBy>
  <cp:lastPrinted>2022-01-12T11:57:00Z</cp:lastPrinted>
  <dcterms:modified xsi:type="dcterms:W3CDTF">2022-05-11T12:04:00Z</dcterms:modified>
  <cp:revision>2</cp:revision>
  <dc:subject/>
  <dc:title>Управление  архитектуры</dc:title>
</cp:coreProperties>
</file>