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в собственность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0:1234 площадью 59106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в районе д.Филимон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сельскохозяйственного производ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21515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303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64545 рублей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85 от 22.03.2021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6 марта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6 апрел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7 апрел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8 апрел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8 апрел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8 апрел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 результатам аукциона определяется выкупная стоимость земельного участка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</w:t>
      </w:r>
      <w:r>
        <w:rPr>
          <w:i w:val="false"/>
          <w:iCs w:val="false"/>
          <w:sz w:val="24"/>
          <w:szCs w:val="24"/>
        </w:rPr>
        <w:t xml:space="preserve">код ОКТМО 28630424, КБК 61911406013050000430, 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8.04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его стоимости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24T12:24:00Z</cp:lastPrinted>
  <dcterms:modified xsi:type="dcterms:W3CDTF">2014-01-13T08:53:00Z</dcterms:modified>
  <cp:revision>3</cp:revision>
  <dc:subject/>
  <dc:title>Управление  архитектуры </dc:title>
</cp:coreProperties>
</file>