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4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_____2025 г.  № 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драздел 1.3. Объем финансовых ресурсов, необходимых для реализации Подпрограммы 1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820 484,111 тыс. руб.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, выделенный на реализацию Подпрограммы 1 по годам ее реализации в разделе задач, предо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270" w:type="dxa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2720"/>
        <w:gridCol w:w="1276"/>
        <w:gridCol w:w="1276"/>
        <w:gridCol w:w="1276"/>
        <w:gridCol w:w="992"/>
        <w:gridCol w:w="992"/>
        <w:gridCol w:w="1197"/>
      </w:tblGrid>
      <w:tr>
        <w:trPr>
          <w:trHeight w:val="243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1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</w:t>
            </w:r>
          </w:p>
        </w:tc>
        <w:tc>
          <w:tcPr>
            <w:tcW w:w="11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Комплексное развитие сферы благоустройства на территории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050,18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58,23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58,23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58,23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18"/>
                <w:szCs w:val="18"/>
              </w:rPr>
              <w:t>157 859,232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 484,111</w:t>
            </w:r>
          </w:p>
        </w:tc>
      </w:tr>
      <w:tr>
        <w:trPr>
          <w:trHeight w:val="834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беспечение надлежащего состояния общественных территорий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 0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4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22,21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22,21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22,21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18"/>
                <w:szCs w:val="18"/>
              </w:rPr>
              <w:t>92 723,211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0 90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85</w:t>
            </w:r>
          </w:p>
        </w:tc>
      </w:tr>
      <w:tr>
        <w:trPr>
          <w:trHeight w:val="984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Улучшение уровня санитарного состояния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 763,924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558,720</w:t>
            </w:r>
          </w:p>
        </w:tc>
      </w:tr>
      <w:tr>
        <w:trPr>
          <w:trHeight w:val="1464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уличного освещения и улучшение технического состояния электрических линий уличного освещения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035,53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784,820</w:t>
            </w:r>
          </w:p>
        </w:tc>
      </w:tr>
      <w:tr>
        <w:trPr>
          <w:trHeight w:val="1955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стных инициатив жителей Конаковского муниципального округа»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37,18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37,186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Samsung</cp:lastModifiedBy>
  <cp:lastPrinted>2025-04-14T15:16:00Z</cp:lastPrinted>
  <dcterms:modified xsi:type="dcterms:W3CDTF">2025-04-18T08:49:00Z</dcterms:modified>
  <cp:revision>183</cp:revision>
  <dc:subject/>
  <dc:title>О распределении обязанностей</dc:title>
</cp:coreProperties>
</file>