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_________ №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шение вопросов местного значения поселений за 201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09"/>
        <w:gridCol w:w="1134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входящие в состав муниципального района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организация в границах поселения тепло- газоснаб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еспечение условий для развития физической культуры и спор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оздание условий для обеспечение услугами по организации досуга и культур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ЦП «Реализация предложений жителей Конаковского района на 2012 год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.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в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в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наковский рай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Городские поселен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25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258,78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г. Конак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8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88,78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Новозавид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Редкин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Козло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Радченк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Изопли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ельские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327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2327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Козл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Городенско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Первомай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72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72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Старомелк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Юрьево-девичье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Селих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Дмитровогор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Ручье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Вахонин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Завидов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Мокшинск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920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2920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907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4077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077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58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58,78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ресная инвестиционная программа за 2012 год по Конаковскому район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842"/>
        <w:gridCol w:w="156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 бюджет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78,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51,593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21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90,777</w:t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детского сада в д.Мокш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17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,7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0,816</w:t>
            </w:r>
          </w:p>
        </w:tc>
      </w:tr>
      <w:tr>
        <w:trPr>
          <w:trHeight w:val="4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струкция системы теплоснабжения пос. 1-ое Мая Первомайского с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,81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Катерина</cp:lastModifiedBy>
  <cp:lastPrinted>2013-03-19T15:49:00Z</cp:lastPrinted>
  <dcterms:modified xsi:type="dcterms:W3CDTF">2013-04-29T04:32:00Z</dcterms:modified>
  <cp:revision>122</cp:revision>
  <dc:subject/>
  <dc:title>Приложение №11</dc:title>
</cp:coreProperties>
</file>