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jc w:val="right"/>
        <w:outlineLvl w:val="0"/>
        <w:rPr>
          <w:i/>
          <w:i/>
        </w:rPr>
      </w:pPr>
      <w:r>
        <w:rPr>
          <w:i/>
        </w:rPr>
        <w:t>Проект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i/>
          <w:i/>
        </w:rPr>
      </w:pPr>
      <w:r>
        <w:rPr>
          <w:i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color w:val="000000"/>
          <w:sz w:val="26"/>
          <w:szCs w:val="26"/>
        </w:rPr>
      </w:pPr>
      <w:r>
        <w:rPr/>
        <w:drawing>
          <wp:inline distT="0" distB="0" distL="0" distR="0">
            <wp:extent cx="44386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rFonts w:ascii="Times New Roman" w:hAnsi="Times New Roman" w:cs="Times New Roman"/>
          <w:color w:val="000000"/>
          <w:sz w:val="26"/>
          <w:szCs w:val="26"/>
          <w:u w:val="single"/>
        </w:rPr>
      </w:pPr>
      <w:r>
        <w:rPr>
          <w:rFonts w:cs="Times New Roman"/>
          <w:color w:val="000000"/>
          <w:sz w:val="26"/>
          <w:szCs w:val="26"/>
          <w:u w:val="single"/>
        </w:rPr>
      </w:r>
    </w:p>
    <w:p>
      <w:pPr>
        <w:pStyle w:val="Heading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СОБРАНИЕ ДЕПУТАТОВ КОНАКОВСКОГО РАЙОНА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Р Е Ш Е Н И Е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.      . 2012г.                                      г. Конаково                                                  №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бюджете Конаковского района на 2013 год</w:t>
      </w:r>
    </w:p>
    <w:p>
      <w:pPr>
        <w:pStyle w:val="ConsPlusTitle"/>
        <w:rPr/>
      </w:pPr>
      <w:r>
        <w:rPr>
          <w:rFonts w:cs="Times New Roman" w:ascii="Times New Roman" w:hAnsi="Times New Roman"/>
          <w:sz w:val="26"/>
          <w:szCs w:val="26"/>
        </w:rPr>
        <w:t>и на плановый период 2014 и 2015 год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брание депутатов Конаковского района  РЕШИЛО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Утвердить основные характеристики бюджета Конаковского района на 2013 год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) общий объем доходов на 2013 год в сумме 816 875,8 тыс. руб.; </w:t>
      </w:r>
    </w:p>
    <w:p>
      <w:pPr>
        <w:pStyle w:val="Normal"/>
        <w:jc w:val="both"/>
        <w:rPr/>
      </w:pPr>
      <w:r>
        <w:rPr>
          <w:sz w:val="26"/>
          <w:szCs w:val="26"/>
        </w:rPr>
        <w:t>2) общий объем расходов на 2013 год в сумме 773 241,8 тыс. руб.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3) профицит бюджета на 2013 год в сумме 43 634 тыс. руб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. Утвердить основные характеристики бюджета Конаковского района на 2014 и 2015 годы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общий объем доходов бюджета Конаковского района на 2014 год в сумме 807 600,6 тыс. руб. и на 2015 год в сумме 842 787,6 тыс. руб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общий объем расходов бюджета Конаковского района на 2014 год в сумме 807 600,6 тыс. руб., и на 2015 год в сумме 842 787,6 тыс. руб.;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. Утвердить объем межбюджетных трансфертов, получаемых из других бюджетов бюджетной системы Российской Федерации, в 2013 году в сумме 360 145,8 тыс. руб., в 2014 году в сумме 362 068,6 тыс. руб., в 2015 году в сумме 362 143,6 тыс. руб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4. Утвердить объем межбюджетных трансфертов, предоставляемых другим бюджетам бюджетной системы Российской Федерации, в 2013 году в сумме 8 334 тыс. руб., в 2014 году в сумме 8 185 тыс. руб., в 2015 году в сумме 8 260 тыс. руб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5. Утвердить источники финансирования дефицита бюджета Конаковского района на 2013 год согласн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 и на 2014-2015 годы согласн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2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6.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унктом 2 статьи 184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 установить нормативы распределения доходов между бюджетами бюджетной системы муниципального образования «Конаковский район» на 2013 год и на плановый период 2014 и 2015 годов согласн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3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7. Утвердить коды главных администраторов доходов бюджета Конаковского района и главных администраторов источников финансирования дефицита бюджета Конаковского района на 2013 год и на плановый период 2014 и 2015 годов согласно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4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8. Утвердить перечень главных администраторов доходов бюджета Конаковского района на 2013 год и на плановый период 2014 и 2015 годов согласно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5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9. Утвердить перечень главных администраторов источников финансирования дефицита бюджета Конаковского района на 2013 год и на плановый период 2014 и 2015 годов согласн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 6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10. Утвердить перечень главных администраторов доходов бюджета Конаковского района на 2013 год и на плановый период 2014 и 2015 годов - органов государственной власти Российской Федерации и органов государственной власти Тверской области в соответствии с законодательством Российской Федерации и законодательством Тверской области согласно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7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11. Учесть в бюджете Конаковского района прогнозируемые доходы по группам, подгруппам, статьям, подстатьям и элементам доходов классификации доходов бюджетов Российской Федерации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на 2013 год согласно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8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2014-2015 годы согласно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9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2. Утвердить в пределах общего объема расходов распределение бюджетных ассигнований бюджета Конаковского района по разделам и подразделам классификации расходов бюдж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 2013 год согласно приложению 10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 2014-2015 годы согласно приложению 11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3. Утвердить ведомственную структуру расходов бюджета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 2013 год согласно приложению 12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 2014-2015 годы согласно приложению 13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4. Утвердить распределение бюджетных ассигнований бюджета Конаковского района по разделам и подразделам, целевым статьям и видам расходов классификации расходов бюджет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1) на 2013 год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приложению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14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 2014-2015 годы согласно приложению 15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5. Утвердить объем и распределение бюджетных ассигнований на реализацию муниципальных целевых программ, предусмотренных к финансированию из бюджета Конаковского района, в разрезе главных распорядителей средств бюджета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 2013 год согласно приложению 16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) на 2014 - 2015 годы согласно приложению 17 к настоящему решению. 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16. Утвердить общий объем бюджетных ассигнований, направляемых на исполнение публичных нормативных обязательств: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 2013 год согласно приложению 18 к настоящему решению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на 2014 - 2015 годы согласно приложению 19 к настоящему решению.</w:t>
      </w:r>
    </w:p>
    <w:p>
      <w:pPr>
        <w:pStyle w:val="Normal"/>
        <w:rPr/>
      </w:pPr>
      <w:r>
        <w:rPr>
          <w:color w:val="000000"/>
          <w:sz w:val="26"/>
          <w:szCs w:val="26"/>
        </w:rPr>
        <w:tab/>
        <w:t xml:space="preserve">17. Утвердить </w:t>
      </w:r>
      <w:r>
        <w:rPr>
          <w:sz w:val="26"/>
          <w:szCs w:val="26"/>
        </w:rPr>
        <w:t xml:space="preserve"> объем финансовых средств, направленных на решение вопросов местного значения поселений в 2013 году согласно приложению 20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 xml:space="preserve">18. В соответствии со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78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 из бюджета Конаковского района предоставляются субсидии юридическим лицам - производителям товаров, работ, услуг, являющимся некоммерческими организациями, в целях возмещения затрат в связи с оказанием услуг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19. В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соответствии со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статьей 78.1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 xml:space="preserve"> Бюджетного кодекса Российской Федерации из бюджета Конаковского района предоставляются субсидии бюджетным и автономным учреждениям Конаковского района на возмещение нормативных затрат, связанных с оказанием ими в соответствии с муниципальным заданием муниципальных услуг (выполнением работ) и на иные цел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ab/>
        <w:t>20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рядок определения объема и предоставления субсидий, определяется Администрацией Конаковского района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1. Установить, что средства, поступающие в счет возврата ранее предоставленных из бюджета Конаковского района бюджетных ссуд и бюджетных кредитов, а также плата за пользование ими подлежат перечислению в бюджет Конаковского района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Возврат предоставленных на возмездной основе средств бюджета Конаковского района, а также плата за пользование ими, приравниваются к платежам в бюджет Конаков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2. Установить верхний предел муниципального долга Конаковского района на 1 января 2014 года в размере 0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объем расходов на обслуживание муниципального долга Конаковского района в 2013 году в сумме 1804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3 год в сумме 350 47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расходов на обслуживание муниципального долга Конаковского района в 2013 году в сумме 1804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23. Установить верхний предел муниципального долга Конаковского района на 1 января 2015 года в размере 0 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4 год в сумме 329 635 тыс. руб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4. Установить верхний предел муниципального долга Конаковского района на 1 января 2016 года в размере 0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тыс. руб., в том числе предельный объем обязательств по муниципальным гарантиям Конаковского района в размере 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ановить предельный объем муниципального долга Конаковского района на 2015 год в сумме 355 462 тыс. руб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5. Управлению финансов администрации Конаковского района осуществлять погашение сумм основного долга по кредитам в пределах лимита, установленного Программой муниципальных внутренних заимствований Конаковского района на 2013-2015 годы, и погашение процентов за пользование кредитными ресурсами за счет средств, предусмотренных в бюджете района по разделу «Обслуживание государственного и муниципального долга»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6.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Утвердить Программу муниципальных внутренних заимствований Конаковского района на 2013 год согласн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 xml:space="preserve">приложению </w:t>
        </w:r>
      </w:hyperlink>
      <w:r>
        <w:rPr>
          <w:rFonts w:cs="Times New Roman" w:ascii="Times New Roman" w:hAnsi="Times New Roman"/>
          <w:color w:val="000000"/>
          <w:sz w:val="26"/>
          <w:szCs w:val="26"/>
        </w:rPr>
        <w:t>21 к настоящему решению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7.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Заключение и оплата получателями бюджетных средств Конаковского района муниципальных контрактов (договоров), исполнение которых осуществляется за счет средств бюджета Конаковского района, производятся в пределах доведенных им по кодам классификации расходов бюджета Конаковского района лимитов бюджетных обязательств и с учетом принятых обязательств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ab/>
        <w:t xml:space="preserve">28. </w:t>
      </w:r>
      <w:r>
        <w:rPr>
          <w:rFonts w:cs="Times New Roman" w:ascii="Times New Roman" w:hAnsi="Times New Roman"/>
          <w:color w:val="000000"/>
          <w:sz w:val="26"/>
          <w:szCs w:val="26"/>
        </w:rPr>
        <w:t>Получатели бюджетных средств Конаковского района при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в размере 100 процентов суммы муниципального контракта (договора) - по муниципальным контрактам (договорам)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предоставлении услуг связ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подписке на печатные издания и об их приобретени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б обучении, в том числе на курсах повышения квалификации и семинарах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приобретении авиа- и железнодорожных биле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 приобретении билетов для проезда городским и пригородным транспортом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на приобретение путевок на санаторно-курортное лечени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 договорам обязательного страхования гражданской ответственности владельцев транспор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по муниципальным контрактам (договорам) о поставке товаров, выполнении работ, оказании услуг, связанных со строительным процессом, перечень которых определяется муниципальным нормативно-правовым актом, в том числе в части оборудования, требующего монтаж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) в размере 30 процентов суммы муниципального контракта (договора), если иное не предусмотрено действующим законодательством, - по остальным муниципальным контрактам (договорам)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29. </w:t>
      </w:r>
      <w:r>
        <w:rPr>
          <w:rFonts w:cs="Times New Roman" w:ascii="Times New Roman" w:hAnsi="Times New Roman"/>
          <w:color w:val="000000"/>
          <w:sz w:val="26"/>
          <w:szCs w:val="26"/>
        </w:rPr>
        <w:t>Положения пункта 28 распространяются на муниципальные бюджетные и муниципальные автономные учреждения Конаковского района при заключении ими контрактов (договоров) на поставку товаров, выполнение работ, оказание услуг за счет средств субсидий, предоставляемых бюджетом Конаковского района в соответствии с абзацем вторым пункта 1 статьи 78.1 Бюджетного кодекса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0. Глава Конаковского района, органы местного самоуправления Конаковского района не вправе принимать в 2013-2015 годах решения об увеличении численности муниципальных служащих, работников муниципальных казенных учреждений Конаковского района и муниципальных бюджетных учреждений Конаковского района, являющихся получателями средств бюджета Конаковского района, за исключением случаев, связанных с увеличением объема полномочий, обусловленных изменением федерального законодательства и законодательства Тверской област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1. В сводную бюджетную роспись могут быть внесены изменения в соответствии с решением начальника Управления финансов администрации Конаковского района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 на сумму поступивших из федерального, областного бюджетов и бюджетов поселений субсидий, субвенций и иных межбюджетных трансфертов, имеющих целевое назначение, не утвержденных настоящим решением или предусмотренных в меньшем объеме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2) на сумму остатков по состоянию на 1 января 2013 года целевых средств, поступивших из федерального, областного бюджетов и бюджетов поселений в бюджет Конаковского района и не использованных в 2012 году, подлежащих использованию в 2013 году на те же цели при наличии потребности в них в соответствии с решением главного администратора бюджетных средст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) в случае изменения типа муниципальных учреждений Конаковского района и организационно-правовой формы муниципальных унитарных предприятий Конаков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4) в иных случаях, установленных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32. Настоящее решение вступает в силу с 1 января 2013 год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И.о. Главы Конаковского района                                                         Е.Н. Посысаева</w:t>
      </w:r>
    </w:p>
    <w:sectPr>
      <w:headerReference w:type="default" r:id="rId17"/>
      <w:headerReference w:type="first" r:id="rId18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decimal"/>
      <w:lvlText w:val="%3)"/>
      <w:lvlJc w:val="left"/>
      <w:pPr>
        <w:tabs>
          <w:tab w:val="num" w:pos="3615"/>
        </w:tabs>
        <w:ind w:left="3615" w:hanging="915"/>
      </w:pPr>
      <w:rPr/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2"/>
      </w:numPr>
      <w:jc w:val="both"/>
      <w:outlineLvl w:val="1"/>
    </w:pPr>
    <w:rPr>
      <w:sz w:val="28"/>
      <w:szCs w:val="20"/>
    </w:rPr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Нумерованный список"/>
    <w:basedOn w:val="2"/>
    <w:qFormat/>
    <w:pPr>
      <w:numPr>
        <w:ilvl w:val="0"/>
        <w:numId w:val="3"/>
      </w:num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436;n=34036;fld=134;dst=100376" TargetMode="External"/><Relationship Id="rId4" Type="http://schemas.openxmlformats.org/officeDocument/2006/relationships/hyperlink" Target="consultantplus://offline/main?base=RLAW436;n=34036;fld=134;dst=100413" TargetMode="External"/><Relationship Id="rId5" Type="http://schemas.openxmlformats.org/officeDocument/2006/relationships/hyperlink" Target="consultantplus://offline/main?base=LAW;n=115681;fld=134;dst=102679" TargetMode="External"/><Relationship Id="rId6" Type="http://schemas.openxmlformats.org/officeDocument/2006/relationships/hyperlink" Target="consultantplus://offline/main?base=RLAW436;n=34036;fld=134;dst=100444" TargetMode="External"/><Relationship Id="rId7" Type="http://schemas.openxmlformats.org/officeDocument/2006/relationships/hyperlink" Target="consultantplus://offline/main?base=RLAW436;n=34036;fld=134;dst=100463" TargetMode="External"/><Relationship Id="rId8" Type="http://schemas.openxmlformats.org/officeDocument/2006/relationships/hyperlink" Target="consultantplus://offline/main?base=RLAW436;n=34036;fld=134;dst=100504" TargetMode="External"/><Relationship Id="rId9" Type="http://schemas.openxmlformats.org/officeDocument/2006/relationships/hyperlink" Target="consultantplus://offline/main?base=RLAW436;n=34036;fld=134;dst=100672" TargetMode="External"/><Relationship Id="rId10" Type="http://schemas.openxmlformats.org/officeDocument/2006/relationships/hyperlink" Target="consultantplus://offline/main?base=RLAW436;n=34036;fld=134;dst=100743" TargetMode="External"/><Relationship Id="rId11" Type="http://schemas.openxmlformats.org/officeDocument/2006/relationships/hyperlink" Target="consultantplus://offline/main?base=RLAW436;n=34036;fld=134;dst=100802" TargetMode="External"/><Relationship Id="rId12" Type="http://schemas.openxmlformats.org/officeDocument/2006/relationships/hyperlink" Target="consultantplus://offline/main?base=RLAW436;n=34036;fld=134;dst=100968" TargetMode="External"/><Relationship Id="rId13" Type="http://schemas.openxmlformats.org/officeDocument/2006/relationships/hyperlink" Target="consultantplus://offline/main?base=RLAW436;n=34036;fld=134;dst=112899" TargetMode="External"/><Relationship Id="rId14" Type="http://schemas.openxmlformats.org/officeDocument/2006/relationships/hyperlink" Target="consultantplus://offline/main?base=LAW;n=115681;fld=134;dst=1403" TargetMode="External"/><Relationship Id="rId15" Type="http://schemas.openxmlformats.org/officeDocument/2006/relationships/hyperlink" Target="consultantplus://offline/main?base=LAW;n=115681;fld=134;dst=3144" TargetMode="External"/><Relationship Id="rId16" Type="http://schemas.openxmlformats.org/officeDocument/2006/relationships/hyperlink" Target="consultantplus://offline/main?base=RLAW436;n=34036;fld=134;dst=112836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4:52:00Z</dcterms:created>
  <dc:creator>Яковлева</dc:creator>
  <dc:description/>
  <cp:keywords/>
  <dc:language>en-US</dc:language>
  <cp:lastModifiedBy>Marina</cp:lastModifiedBy>
  <cp:lastPrinted>2012-11-12T15:09:00Z</cp:lastPrinted>
  <dcterms:modified xsi:type="dcterms:W3CDTF">2012-11-12T11:10:00Z</dcterms:modified>
  <cp:revision>170</cp:revision>
  <dc:subject/>
  <dc:title>ТВЕРСКАЯ ОБЛАСТЬ</dc:title>
</cp:coreProperties>
</file>