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____.__________.2024г.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______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18.09.2024 г. № 211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18.09.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первого заместителя главы Администрации Конаковского муниципального округа (Садчиков В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4-09-30T16:07:00Z</cp:lastPrinted>
  <dcterms:modified xsi:type="dcterms:W3CDTF">2024-11-07T05:56:00Z</dcterms:modified>
  <cp:revision>179</cp:revision>
  <dc:subject/>
  <dc:title>О распределении обязанностей</dc:title>
</cp:coreProperties>
</file>