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.__________.2020                                   г. Конаково                        № 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Конаковского района Тверской области от 23.11.2017 № 676 «Об утверждении муниципальной 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образования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верской области «Комплексное развитие сельских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рриторий МО 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ской области» на 2018-2022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Конаковского района от 21.12.2018 г. № 23 «О бюджете Конаковского района на 2019 год и на плановый период 2020 и 2021 годов», (в редакции Решения Собрания депутатов Конаковского района от 26.12.2019 № 122 «О внесении изменений и дополнений в решение Собрания депутатов Конаковского района от 21.12.2018 г. № 23 «О бюджете Конаковского района на 2019 год и на плановый период 2020 и 2021 годов»)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МО «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Конаковского района Тверской области от 23.11.2017 № 67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муниципального образования «Конаковский район» Тверской области «Комплексное развитие сельских территорий МО «Конаковский район» Тверской области» на 2018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  <w:tab/>
        <w:t xml:space="preserve">Паспорт муниципальной программ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омплексное развитие сельских территорий МО «Конаковский район» Твер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1).</w:t>
      </w:r>
    </w:p>
    <w:p>
      <w:pPr>
        <w:pStyle w:val="Style15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Подраздел 2 Раздела 3 муниципальной программы «Мероприятия подпрограммы» изложить в новой редакции 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одраздел 3 Раздела 3 муниципальной программы «Объем финансовых ресурсов, необходимый для реализации подпрограммы» изложить в новой редакции (приложение 3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Приложение к муниципальной программе «Характеристика муниципальной программы МО «Конаковский район» Тверской области «Комплексное развитие сельских территорий МО «Конаковск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 области» на 2018 — 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4)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.1, 1.3, 1.4, 1.5 Постановления Администрации Конаковского района Тверской области № 402 от 16.07.2019 "О внесении изменений в Постановление Администрации Конаковского района Тверской области от 23.11.2017 № 676 «Об утверждении муниципальной программы муниципального образования «Конаковский район» Тверской области «Комплексное развитие сельских территорий МО «Конаковский район» Тверской области» на 2018-2022 годы» признать утратившими си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подписания и подлежит размещению на официальном сайте МО «Конаковский район» Тверской области в информационно-телекоммуникационной сети «Интернет»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                                                                               </w:t>
      </w:r>
    </w:p>
    <w:p>
      <w:pPr>
        <w:pStyle w:val="Style18"/>
        <w:tabs>
          <w:tab w:val="clear" w:pos="709"/>
          <w:tab w:val="left" w:pos="0" w:leader="none"/>
        </w:tabs>
        <w:ind w:left="0" w:firstLine="567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ведующий отделом жилищно-коммунального хозяйства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Конаковского района                                               В.И. Смитю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                                                               Н.И. Мала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А.Г. 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С.Н. Дво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 Н.В. Ши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Ю.Н. Боров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, жилищно-коммунальный отдел, отдел бухгалтерского учёта и отчётности, Управление финансов, отдел экономики, пресслужба.</w:t>
      </w:r>
    </w:p>
    <w:p>
      <w:pPr>
        <w:pStyle w:val="Style15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tabs>
          <w:tab w:val="clear" w:pos="709"/>
          <w:tab w:val="left" w:pos="368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Конаковский район» Тверской области</w:t>
      </w:r>
    </w:p>
    <w:p>
      <w:pPr>
        <w:pStyle w:val="Normal"/>
        <w:tabs>
          <w:tab w:val="clear" w:pos="709"/>
          <w:tab w:val="left" w:pos="3686" w:leader="none"/>
          <w:tab w:val="left" w:pos="4417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4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3"/>
        <w:gridCol w:w="6521"/>
      </w:tblGrid>
      <w:tr>
        <w:trPr>
          <w:trHeight w:val="74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7371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О "Конаковский район" Тверской области»  на 2018 — 2022 годы</w:t>
            </w:r>
          </w:p>
        </w:tc>
      </w:tr>
      <w:tr>
        <w:trPr>
          <w:trHeight w:val="47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48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 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жилищно-коммунального хозяйства администрации Конаковского района</w:t>
            </w:r>
          </w:p>
        </w:tc>
      </w:tr>
      <w:tr>
        <w:trPr>
          <w:trHeight w:val="43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жилищно-коммунального хозяйства администрации Конаковского района</w:t>
            </w:r>
          </w:p>
        </w:tc>
      </w:tr>
      <w:tr>
        <w:trPr>
          <w:trHeight w:val="47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ы</w:t>
            </w:r>
          </w:p>
        </w:tc>
      </w:tr>
      <w:tr>
        <w:trPr>
          <w:trHeight w:val="475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комфортных условий жизнедеятельности  в сельской местности»</w:t>
            </w:r>
          </w:p>
        </w:tc>
      </w:tr>
      <w:tr>
        <w:trPr>
          <w:trHeight w:val="52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2508" w:leader="none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  <w:tab/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Устойчивое развитие сельских территорий  Конаковского района»   (далее – подпрограмма) 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удовлетворенности сельского населения качеством предоставляемых жилищно-коммунальных услуг и качеством автомобильных дорог общего пользования с твердым покрытием с 52% до 7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роектов комплексного развития сельских территорий, реализованных в рамках данной муниципальной программы с 0 ед. до 3 ед.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на 2018-2022 годы составляет 184 873,027 тыс. рублей.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–24 779,231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24 779,231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22 720,831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2 058,4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 – 160 093,796 тыс. руб.</w:t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– 160 093,796 тыс. рублей,</w:t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– 123 860,89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– 36 232,908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 – 0,0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– 1 00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– 0,000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– 0,000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.</w:t>
            </w:r>
          </w:p>
        </w:tc>
      </w:tr>
      <w:tr>
        <w:trPr>
          <w:trHeight w:val="461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2. Мероприятия под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1.</w:t>
        <w:tab/>
        <w:t>«Реализация проекта реконструкции моста через ручей, расположенного на автодороге д. Архангельское —                            д. Спиридово Дмитровогорского с/п».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. «Осуществление контроля за качеством выполнения работ по реконструкции мос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  2.001.</w:t>
        <w:tab/>
        <w:t xml:space="preserve"> «Улучшение условий качества жизни граждан в сельской местно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  2.002.</w:t>
        <w:tab/>
        <w:t xml:space="preserve"> «Повышение комфортности проживания в сельской местно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3.</w:t>
        <w:tab/>
        <w:t>«Оплата задолженности по строительству объекта теплоэнергетического комплекса д. Ручь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4.</w:t>
        <w:tab/>
        <w:t>«Оплата задолженности по финансированию затрат по объектам теплоэнергетических комплексов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5.</w:t>
        <w:tab/>
        <w:t>«Выполнение работ по объектам теплоэнергетического комплекса д. Ручь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.</w:t>
        <w:tab/>
        <w:t>«Выполнение работ по объектам теплоэнергетического комплекса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.</w:t>
        <w:tab/>
        <w:t>«Выполнение работ по объектам теплоэнергетического комплекса с. Селихово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.</w:t>
        <w:tab/>
        <w:t>«Софинансирование инвестиционных проектов развития системы газоснабжения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9.</w:t>
        <w:tab/>
        <w:t>«Иной межбюджетный трансферт на проведение ремонта объекта теплоэнергетического комплекса Первомайскому сельскому поселению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0.</w:t>
        <w:tab/>
        <w:t>«Софинансирование инвестиционных проектов развитие системы газоснабжения с. Селихово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1.</w:t>
        <w:tab/>
        <w:t>«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2.</w:t>
        <w:tab/>
        <w:t>«Проведение капитального ремонта объектов теплоэнергетических комплексов за счет средств бюджета Конаковского района»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3.</w:t>
        <w:tab/>
        <w:t>«Модернизация объектов теплоэнергетического комплекса муниципального образования Тверской обла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4.</w:t>
        <w:tab/>
        <w:t>«Расходы на модернизацию объектов теплоэнергетических комплексов Конаковского район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 к настоящей Муниципальной программе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3. Объем финансовых ресурсов, необходимы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бюджетных ассигнований, выделенный на реализацию Подпрограммы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4 873,027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5"/>
        <w:ind w:firstLine="709"/>
        <w:jc w:val="both"/>
        <w:rPr/>
      </w:pPr>
      <w:r>
        <w:rPr/>
        <w:t>Объем бюджетных ассигнований, выделенный на реализацию Подпрограммы по годам ее реализации в разрезе задач, представлен в таблице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7"/>
        <w:gridCol w:w="1134"/>
        <w:gridCol w:w="1276"/>
        <w:gridCol w:w="1108"/>
        <w:gridCol w:w="709"/>
        <w:gridCol w:w="567"/>
        <w:gridCol w:w="127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руб.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Комплексное развитие сельских территорий МО «Конаковский район» Тверской области» на 2018 —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9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873,0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9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873,0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 1 «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001 «Реализация проекта реконструкции моста через ручей, расположенного на автодороге д. Архангельское — д. Спиридово Дмитровогорского с/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</w:tr>
      <w:tr>
        <w:trPr>
          <w:trHeight w:val="7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 2«Повышение уровня инженерного и социального обустройства сельских посе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351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445,7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3.« Оплата задолженности по строительству объекта теплоэнергетического комплекса д. Руч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9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4.«Оплата задолженности по финансированию затрат по объектам теплоэнергетических комплексов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3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3,68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5.«Выполнение работ по объектам теплоэнергетического комплекса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уч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,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,8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,455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6  «Выполнение работ по объектам теплоэнергетического комплекса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4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,21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7 «Выполнение работ по объектам теплоэнергетического комплекса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елих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655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8 «Софинансирование инвестиционных проектов развития системы газоснабжения 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888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9  «Иной межбюджетный трансферт на проведение капитального ремонта объекта теплоэнергетического комплекса Первомайскому сельскому поселе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3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0 «Софинансирование инвестиционных проектов развития системы газоснабжения с. Селих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3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39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1 «Проведение капитального ремонта объектов теплоэнергетических комплексов муниципальных образовани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3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9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2 «Проведение капитального ремонта объектов теплоэнергетических комплексов за счет средств бюджета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10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3 «Модернизация объектов теплоэнергетического комплекса муниципального образования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806,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032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838, 80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4  «Расходы на модернизацию объектов теплоэнергетических комплексов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08,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66,60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Z57"/>
      <w:bookmarkStart w:id="1" w:name="RANGE!A1%3AZ57"/>
      <w:bookmarkEnd w:id="1"/>
    </w:p>
    <w:sectPr>
      <w:headerReference w:type="default" r:id="rId7"/>
      <w:type w:val="nextPage"/>
      <w:pgSz w:orient="landscape" w:w="16838" w:h="11906"/>
      <w:pgMar w:left="1134" w:right="1162" w:gutter="0" w:header="1106" w:top="1701" w:footer="0" w:bottom="851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9"/>
    <w:qFormat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1">
    <w:name w:val="Название объекта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8:00Z</dcterms:created>
  <dc:creator/>
  <dc:description/>
  <cp:keywords/>
  <dc:language>en-US</dc:language>
  <cp:lastModifiedBy>Специалист</cp:lastModifiedBy>
  <cp:lastPrinted>2020-01-29T15:31:00Z</cp:lastPrinted>
  <dcterms:modified xsi:type="dcterms:W3CDTF">2020-03-18T05:40:00Z</dcterms:modified>
  <cp:revision>100</cp:revision>
  <dc:subject/>
  <dc:title/>
</cp:coreProperties>
</file>