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sz w:val="21"/>
          <w:szCs w:val="21"/>
        </w:rPr>
        <w:t xml:space="preserve">                            </w:t>
      </w:r>
      <w:r>
        <w:rPr>
          <w:b w:val="false"/>
          <w:sz w:val="21"/>
          <w:szCs w:val="21"/>
        </w:rPr>
        <w:t>Приложение № 2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к Постановлению главы администрации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Старомелковского сельского поселения</w:t>
      </w:r>
    </w:p>
    <w:p>
      <w:pPr>
        <w:pStyle w:val="Heading2"/>
        <w:jc w:val="right"/>
        <w:rPr>
          <w:sz w:val="21"/>
          <w:szCs w:val="21"/>
        </w:rPr>
      </w:pPr>
      <w:r>
        <w:rPr>
          <w:b w:val="false"/>
          <w:sz w:val="21"/>
          <w:szCs w:val="21"/>
        </w:rPr>
        <w:t xml:space="preserve">№ </w:t>
      </w:r>
      <w:r>
        <w:rPr>
          <w:b w:val="false"/>
          <w:sz w:val="21"/>
          <w:szCs w:val="21"/>
        </w:rPr>
        <w:t>32 от 17.07.20015 года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ЗАЯВКА №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торг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Продавцом и Организатором торгов  - администрации Старомелковского сельского поселения Конаковского района     Тверской области _____________________________ торгов по продаже объекта недвижимого имуществ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12"/>
          <w:szCs w:val="12"/>
        </w:rPr>
        <w:t xml:space="preserve">(дата и время проведения торгов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ящегося в муниципальной собственности: _________________________________________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 опубликовано в газете «Заря»  № ____ от ____.______ 201__ г. , официальном сайте торгов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ля юридического лица - полное наименование;  для физического лица – ФИО,  паспортные данные )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   принять   настоящую   заявку  на участие в торгах  по    продаже     объекта     недвижимого    имущества,   находящегося в муниципальной собственности:_____________________________________________________________________ __________________________________________________________________________________</w:t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их проведения, указанными в извещении, и настоящей заявкой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торгов заявку до дня окончания срока приема заявок, уведомив об этом в письменной форме организатора торгов. </w:t>
      </w:r>
    </w:p>
    <w:p>
      <w:pPr>
        <w:pStyle w:val="TextBodyIndent"/>
        <w:rPr/>
      </w:pPr>
      <w:r>
        <w:rPr/>
        <w:t>3.  В случае признания победителем торгов Заявитель обязуется  подписать Протокол о результатах торгов по продаже муниципального имущества 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  <w:rFonts w:cs="Times New Roman" w:ascii="Times New Roman" w:hAnsi="Times New Roman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одана лицом, не уполномоченным претендентом на осуществление таких действий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торгов должны иметь надлежаще оформленную доверенность на право участия в торгах и подписания Протокола о результатах торг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1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1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торгах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торгах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с заявкой претенденты представляют следующие документы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е лица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ренные копии учредительных документов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0DD647311FEEC165ABA7B6585932BBC1CBE97672AD4F63EF643CD0137A8958B320AD24A2F1AE3DxFQ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cp:keywords/>
  <dc:language>en-US</dc:language>
  <cp:lastModifiedBy>Секретарь</cp:lastModifiedBy>
  <cp:lastPrinted>2015-07-20T09:50:00Z</cp:lastPrinted>
  <dcterms:modified xsi:type="dcterms:W3CDTF">2015-07-20T06:50:00Z</dcterms:modified>
  <cp:revision>8</cp:revision>
  <dc:subject/>
  <dc:title>ЗАЯВКА № ___</dc:title>
</cp:coreProperties>
</file>