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аков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23г № 9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поселок Редкино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888 от 22.12.2022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едомственная структура расходов бюджета городского поселения поселок Редкин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на 2023 год и на плановый период 2024 и 2025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5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16"/>
        <w:gridCol w:w="516"/>
        <w:gridCol w:w="1469"/>
        <w:gridCol w:w="618"/>
        <w:gridCol w:w="3118"/>
        <w:gridCol w:w="1418"/>
        <w:gridCol w:w="1216"/>
        <w:gridCol w:w="119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5,6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20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81,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52,0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85,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85,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20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20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Глава городского,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7,5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37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27,5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637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9940040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 492,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 637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2,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6,4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1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1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2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4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575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577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577,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75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577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577,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25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577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577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2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7,6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6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6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7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7,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4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1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48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99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13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85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3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6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994004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упреждение и ликвидация чрезвычайных ситуаций природного и техногенного характера на территория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02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1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9940040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держание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 037,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 75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400406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6,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99400</w:t>
            </w:r>
            <w:r>
              <w:rPr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sz w:val="22"/>
                <w:szCs w:val="22"/>
                <w:u w:val="single"/>
              </w:rPr>
              <w:t>1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1,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80,8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42,5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46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752,5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64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37,3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7,3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 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5 600,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 6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2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зелен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  и содержание мест захоронения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1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,5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,5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,5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униципальному району на обеспечение деятельности образовательных учреждений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99,7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5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899,7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55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899,7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55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 226,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 55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1 561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 113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 081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4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7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5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5,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,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5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6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,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 567,97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 485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 474,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2,6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4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,9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9,6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0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0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9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,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казенных учреждений культуры городских и сельских поселений входящих в состав Конак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5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Повышение 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,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3004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ы социальной поддержки граждан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в области физкультуры и спорта 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9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385,6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20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81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28:00Z</dcterms:created>
  <dc:creator>Любовь</dc:creator>
  <dc:description/>
  <cp:keywords/>
  <dc:language>en-US</dc:language>
  <cp:lastModifiedBy>User</cp:lastModifiedBy>
  <cp:lastPrinted>2023-10-02T11:34:00Z</cp:lastPrinted>
  <dcterms:modified xsi:type="dcterms:W3CDTF">2023-12-21T08:23:00Z</dcterms:modified>
  <cp:revision>1607</cp:revision>
  <dc:subject/>
  <dc:title>Приложение _____</dc:title>
</cp:coreProperties>
</file>