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</w:t>
      </w:r>
    </w:p>
    <w:p>
      <w:pPr>
        <w:pStyle w:val="Normal"/>
        <w:jc w:val="right"/>
        <w:rPr/>
      </w:pPr>
      <w:r>
        <w:rPr/>
        <w:t xml:space="preserve">от           2012г. №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поселений в 201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2126"/>
        <w:gridCol w:w="2693"/>
        <w:gridCol w:w="256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, входящие в состав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  <w:t>организация в границах поселения тепло-, газо-,снабжения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(утвержд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  <w:t>1)организация в границах поселения тепло-, газо-,снабжения</w:t>
            </w:r>
          </w:p>
          <w:p>
            <w:pPr>
              <w:pStyle w:val="Normal"/>
              <w:jc w:val="center"/>
              <w:rPr/>
            </w:pPr>
            <w:r>
              <w:rPr/>
              <w:t>(исполнен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  <w:t>обеспечение условий для развития физической культуры и спорта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(утверждено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  <w:t>2)обеспечение условий для развития физической культуры и спорта</w:t>
            </w:r>
          </w:p>
          <w:p>
            <w:pPr>
              <w:pStyle w:val="Normal"/>
              <w:ind w:left="720" w:right="0" w:hanging="0"/>
              <w:rPr/>
            </w:pPr>
            <w:r>
              <w:rPr/>
              <w:t>(исполнено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наков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Городские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598,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598,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62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6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. Кон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2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2,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овозавид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98,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98,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едк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дчен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зопл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льские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Козл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Городенско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ервомай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таромел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Юрьево-девичь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елих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митрового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учье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ахон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авид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окшин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38,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38,1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2,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2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2:00Z</dcterms:created>
  <dc:creator>User</dc:creator>
  <dc:description/>
  <dc:language>en-US</dc:language>
  <cp:lastModifiedBy>Катерина</cp:lastModifiedBy>
  <cp:lastPrinted>2012-02-29T09:42:00Z</cp:lastPrinted>
  <dcterms:modified xsi:type="dcterms:W3CDTF">2012-03-06T06:29:00Z</dcterms:modified>
  <cp:revision>101</cp:revision>
  <dc:subject/>
  <dc:title>Приложение №11</dc:title>
</cp:coreProperties>
</file>