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  <w:lang w:val="en-US"/>
        </w:rPr>
        <w:t xml:space="preserve">                                                                                            </w:t>
      </w:r>
      <w:r>
        <w:rPr>
          <w:b/>
          <w:sz w:val="28"/>
        </w:rPr>
        <w:t xml:space="preserve">             </w:t>
      </w:r>
      <w:r>
        <w:rPr>
          <w:b/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8555</wp:posOffset>
                  </wp:positionH>
                  <wp:positionV relativeFrom="paragraph">
                    <wp:posOffset>-597535</wp:posOffset>
                  </wp:positionV>
                  <wp:extent cx="423545" cy="537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Normal"/>
        <w:ind w:left="432" w:hanging="432"/>
        <w:rPr/>
      </w:pPr>
      <w:r>
        <w:rPr/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30"/>
        </w:rPr>
      </w:pPr>
      <w:r>
        <w:rPr>
          <w:rFonts w:cs="Times New Roman"/>
          <w:b/>
          <w:spacing w:val="60"/>
          <w:sz w:val="28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4.04.202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1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района Тверской области</w:t>
      </w:r>
    </w:p>
    <w:p>
      <w:pPr>
        <w:pStyle w:val="Normal"/>
        <w:jc w:val="both"/>
        <w:rPr/>
      </w:pPr>
      <w:r>
        <w:rPr>
          <w:b/>
        </w:rPr>
        <w:t xml:space="preserve">от 24.12.2020 № 821 «Об утверждении муниципальной </w:t>
      </w:r>
    </w:p>
    <w:p>
      <w:pPr>
        <w:pStyle w:val="Normal"/>
        <w:jc w:val="both"/>
        <w:rPr/>
      </w:pPr>
      <w:r>
        <w:rPr>
          <w:b/>
        </w:rPr>
        <w:t>программы «Молодежь Конаковского района» на 2021-2025 годы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шением Собрания депутатов Конаковского района от 16.02.2023 № 419 «</w:t>
      </w:r>
      <w:r>
        <w:rPr>
          <w:color w:val="000000"/>
          <w:sz w:val="28"/>
          <w:szCs w:val="28"/>
          <w:shd w:fill="FFFFFF" w:val="clear"/>
        </w:rPr>
        <w:t>О внесении изменений и дополнений в решение Собрания депутатов Конаковского района</w:t>
      </w:r>
      <w:r>
        <w:rPr>
          <w:sz w:val="28"/>
          <w:szCs w:val="28"/>
        </w:rPr>
        <w:t xml:space="preserve"> от 22.12.2022 № 406 «О бюджете Конаковского района на 2023 год и на плановый период 2024 и 2025 годов», Постановлением Администрации Конаковского района Тверской области 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района Тверской области от 24.12.2020 № 821 «Об утверждении муниципальной программы «Молодежь Конаковского района» на 2021 – 2025 годы» (далее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раздел III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униципальной программы «Объем финансовых ресурсов, необходимый для реализации подпрограммы» изложить в новой редакции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к муниципальной программе «Характеристика муниципальной программы Тверской области «Молодежь Конаковского района» на 2021 – 2025 годы» изложить в новой редакции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подписания, распространяет свое действие с 16.02.2023 и подлежит размещению на официальном сайте Конаковского муниципального района Твер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Конаковского района                                                  О.В. Лобановский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8 от «04» апреля 2023 года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«     </w:t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1 -2025 годы составляет 46699,389 тыс. рублей.  Источник финансирования муниципальной программы - бюджет Конаковского район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1 год – 10249,536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2 год – 11577,474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3 год – 12317,377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6277,501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5 год – 6277,501 тыс. рублей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  <w:r>
        <w:rPr/>
        <w:t>»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18 от «04» апреля 2023 года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Под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«Организация и проведение мероприятий отрасли «Молодежная политика»»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46699,389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 «Организация и проведение мероприятий отрасли «Молодежная политика»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ые для реализации подпрограммы 1 «Организация и проведение мероприятий отрасли «Молодежная политика» (в тыс. руб.)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63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626,65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736,0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162,55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162,55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77,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950,8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81,2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14,9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14,949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249,53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577,47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317,377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6277,50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6277,50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987" w:gutter="0" w:header="0" w:top="636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sz w:val="36"/>
      <w:szCs w:val="3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qFormat/>
    <w:rPr>
      <w:rFonts w:ascii="Courier New" w:hAnsi="Courier New" w:cs="Courier New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1">
    <w:name w:val=" Знак Знак2"/>
    <w:qFormat/>
    <w:rPr>
      <w:sz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8:18:00Z</dcterms:created>
  <dc:creator>Sergeev</dc:creator>
  <dc:description/>
  <cp:keywords/>
  <dc:language>en-US</dc:language>
  <cp:lastModifiedBy>User</cp:lastModifiedBy>
  <cp:lastPrinted>2023-01-31T08:05:00Z</cp:lastPrinted>
  <dcterms:modified xsi:type="dcterms:W3CDTF">2023-04-04T09:45:00Z</dcterms:modified>
  <cp:revision>112</cp:revision>
  <dc:subject/>
  <dc:title>АДМИНИСТРАЦИЯ ТВЕРСКОЙ ОБЛАСТИ</dc:title>
</cp:coreProperties>
</file>