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Тверской области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 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мерный перечень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показателей качества работы других категорий </w:t>
      </w:r>
      <w:r>
        <w:rPr>
          <w:bCs/>
          <w:sz w:val="28"/>
          <w:szCs w:val="28"/>
        </w:rPr>
        <w:t>работников  муниципальных общеобразовательных учреждений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7095"/>
      </w:tblGrid>
      <w:tr>
        <w:trPr>
          <w:tblHeader w:val="true"/>
          <w:trHeight w:val="604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лжности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ание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премирования</w:t>
            </w:r>
          </w:p>
        </w:tc>
      </w:tr>
      <w:tr>
        <w:trPr>
          <w:trHeight w:val="333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административно-хозяйственной части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санитарно-гигиенических условий в помещениях школ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отсутствие замечаний Роспотребнадзо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выполнения требований пожарной и электробезопасности, охраны тру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за  отсутствие замечаний контролирующих органов в невыполнении требований пожарной и электробезопасности, охраны труд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окое качество подготовки и организации ремонтных рабо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высокий уровень материально-технического обеспечения школ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воевременное и качественное ведение отчётности и документ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 отсутствие нарушений сроков сдачи отчетов, некачественного ведения документов</w:t>
            </w:r>
          </w:p>
        </w:tc>
      </w:tr>
      <w:tr>
        <w:trPr>
          <w:trHeight w:val="2551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бухгалтерии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оевременное и качественное представление отчет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нение смет расхо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исполнение смет расходов </w:t>
            </w:r>
            <w:r>
              <w:rPr>
                <w:sz w:val="28"/>
                <w:szCs w:val="28"/>
                <w:highlight w:val="yellow"/>
              </w:rPr>
              <w:t>не</w:t>
            </w:r>
            <w:r>
              <w:rPr>
                <w:sz w:val="28"/>
                <w:szCs w:val="28"/>
              </w:rPr>
              <w:t xml:space="preserve"> менее 95 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новых программ, положений, подготовка экономических расче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чественное ведение документ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сутствие ошибок, выявленных в процессе ревизии</w:t>
            </w:r>
          </w:p>
        </w:tc>
      </w:tr>
      <w:tr>
        <w:trPr>
          <w:trHeight w:val="185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едагог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оевременное и качественное ведение банка данных детей, охваченных различными видами контрол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зультативность коррекционно-развивающей работ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ение учета детей и наличие системы работы с нуждающимися в социальной, коррекционной помощи;</w:t>
            </w:r>
          </w:p>
        </w:tc>
      </w:tr>
      <w:tr>
        <w:trPr>
          <w:trHeight w:val="388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библиотеки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окая читательская активность обучающихся (не менее 80 % учащихся систематически пользуются услугами библиотеки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плана работы библиотеки (не менее 80 %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плана работы (менее 80 %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ероприятия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(за каждо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вень школ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вень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вень гор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вень обла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формление тематических выставок (за каждую)</w:t>
            </w:r>
          </w:p>
        </w:tc>
      </w:tr>
      <w:tr>
        <w:trPr>
          <w:trHeight w:val="2168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ющий персонал  (уборщица, дворник, слесарь, электрик и т.п.)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генеральных уборо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участка в соответствии с Санитарными правилами и Нормами, качественная уборка помещ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филактическая работа по предупреждению аварий, сбоев в работе оборуд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еративность выполнения заявок по устранению неполадок</w:t>
            </w:r>
          </w:p>
        </w:tc>
      </w:tr>
      <w:tr>
        <w:trPr>
          <w:trHeight w:val="1188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итель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чественное ведение документ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оевременная подготовка отчетов, документ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еративное доведение информации, приказов, распоряжений администрации до исполнител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start="28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6A696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8:15:00Z</dcterms:created>
  <dc:creator>shng</dc:creator>
  <dc:description/>
  <cp:keywords/>
  <dc:language>en-US</dc:language>
  <cp:lastModifiedBy>shljahova</cp:lastModifiedBy>
  <dcterms:modified xsi:type="dcterms:W3CDTF">2008-06-24T08:15:00Z</dcterms:modified>
  <cp:revision>3</cp:revision>
  <dc:subject/>
  <dc:title>Приложение 6</dc:title>
</cp:coreProperties>
</file>