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ПА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Тверь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орядке и условиях оплаты 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имулирования труда в государственны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реждениях образова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верской области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ями 135 и 144 Трудового кодекса Российской Федерации, статьей 4 Закона Тверской области от 29.12.2004 № 88-ЗО «Об оплате труда работников государственных учреждений Тверской области» и постановлением Администрации Тверской области от    №    «О введении новых систем оплаты труда в государственных учреждениях Тверской области» Администрация Тверской области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вести в государственных учреждениях образования Тверской области новую систему оплаты труда с 20 февраля 2009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Утвердить Положение о порядке и условиях оплаты и стимулирования труда в государственных учреждениях образования Тверской области (далее – Положение) (прилагает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 Рекомендовать органам местного самоуправления муниципальных образований Тверской области определить порядок и условия оплаты и стимулирования труда в муниципальных учреждениях образования муниципальных образований Тверской области с учетом положений, содержащихся в Положении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настоящего постановления возложить на заместителя Губернатора Тверской области О.И. Пищули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bCs/>
          <w:sz w:val="28"/>
          <w:szCs w:val="28"/>
          <w:lang w:val="ru-RU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области                                                                     Д.В. Зелен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 постановления  Администрации Тверской области  «О порядке и условиях оплаты и стимулирования труда в государственных учреждениях образования Тверской области» завизировали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>
          <w:trHeight w:val="473" w:hRule="atLeast"/>
        </w:trPr>
        <w:tc>
          <w:tcPr>
            <w:tcW w:w="4908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ервый заместитель Губернатора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верской области</w:t>
              <w:tab/>
            </w:r>
          </w:p>
        </w:tc>
        <w:tc>
          <w:tcPr>
            <w:tcW w:w="4663" w:type="dxa"/>
            <w:tcBorders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 xml:space="preserve">                            </w:t>
            </w:r>
            <w:r>
              <w:rPr>
                <w:bCs/>
              </w:rPr>
              <w:t>В.Б. Толоко</w:t>
            </w:r>
          </w:p>
        </w:tc>
      </w:tr>
      <w:tr>
        <w:trPr>
          <w:trHeight w:val="367" w:hRule="atLeas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вый заместитель Губернатора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ер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ind w:firstLine="24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  <w:t>М. А. Зайцев</w:t>
            </w:r>
          </w:p>
        </w:tc>
      </w:tr>
      <w:tr>
        <w:trPr>
          <w:trHeight w:val="367" w:hRule="atLeast"/>
        </w:trPr>
        <w:tc>
          <w:tcPr>
            <w:tcW w:w="4908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Руководитель  аппарата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убернатора Тверской области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ind w:firstLine="24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  <w:t>Л.В. Иванова</w:t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49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Губернат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ерской области</w:t>
              <w:tab/>
              <w:tab/>
              <w:tab/>
              <w:tab/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ind w:firstLine="24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  <w:r>
              <w:rPr>
                <w:bCs/>
              </w:rPr>
              <w:t>О.И. Пищулина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оветник Губернатора Тверской области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о вопросам образования 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ind w:firstLine="24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firstLine="24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  <w:t>Д.Ю. Райчук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Губернат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ерской области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ind w:firstLine="24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  <w:t xml:space="preserve">К.Э. Зуев  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Губернат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ерской области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ind w:firstLine="24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  <w:t>А.А. Комягин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Губернат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ерской области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ind w:firstLine="24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  <w:t>Ю.М. Краснов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Губернат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ер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ind w:firstLine="24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  <w:t xml:space="preserve">Д.О. Лебедев 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Губернат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ер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ind w:firstLine="24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  <w:t>М.А. Лукинов</w:t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Губернат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ер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ind w:firstLine="24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  <w:t>А.И. Мирошниченко</w:t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Губернат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ер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ind w:firstLine="24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  <w:t>В.А. Пызин</w:t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Губернат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ер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</w:t>
            </w:r>
            <w:r>
              <w:rPr>
                <w:bCs/>
              </w:rPr>
              <w:t>Ю.В. Серковск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чальник управления информационной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литики и общественных связей Аппарата Губернатора Тверской области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ind w:firstLine="24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firstLine="24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  <w:t xml:space="preserve">Л.М.Ромицына 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Начальник департамента финансов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верской области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ind w:firstLine="24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  <w:t>Е.В. Зимонт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чальник правового управлен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ппарата Губернатора области</w:t>
              <w:tab/>
              <w:tab/>
              <w:tab/>
              <w:t xml:space="preserve">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 департамента эконом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ер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ind w:firstLine="24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firstLine="24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firstLine="2415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.В. Ионова</w:t>
            </w:r>
          </w:p>
          <w:p>
            <w:pPr>
              <w:pStyle w:val="Normal"/>
              <w:ind w:firstLine="24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firstLine="24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                                       </w:t>
            </w:r>
            <w:r>
              <w:rPr>
                <w:bCs/>
                <w:lang w:val="ru-RU"/>
              </w:rPr>
              <w:t>С.А. Аристов</w:t>
            </w:r>
          </w:p>
          <w:p>
            <w:pPr>
              <w:pStyle w:val="Normal"/>
              <w:ind w:firstLine="24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firstLine="24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Начальник департамента образования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Тверской области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ind w:firstLine="24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  <w:t>А.А. Каспржак</w:t>
            </w:r>
          </w:p>
          <w:p>
            <w:pPr>
              <w:pStyle w:val="Normal"/>
              <w:ind w:firstLine="2415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Председатель контрольно-аналитического                                                                       </w:t>
      </w:r>
    </w:p>
    <w:p>
      <w:pPr>
        <w:pStyle w:val="Normal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комитета Тверской области                                                                                                        А.В. Ше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Начальник организационно-контрольного </w:t>
      </w:r>
    </w:p>
    <w:p>
      <w:pPr>
        <w:pStyle w:val="Normal"/>
        <w:rPr>
          <w:lang w:val="ru-RU"/>
        </w:rPr>
      </w:pPr>
      <w:r>
        <w:rPr>
          <w:bCs/>
          <w:lang w:val="ru-RU"/>
        </w:rPr>
        <w:t>управления аппарата Губернатора области                                                                            А.В. Кривенок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bCs/>
          <w:lang w:val="ru-RU"/>
        </w:rPr>
        <w:t>Управление по труду и социальным вопросам                                                                    Е.Ю. Игна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Ведущий консультант организационно- </w:t>
      </w:r>
    </w:p>
    <w:p>
      <w:pPr>
        <w:pStyle w:val="Normal"/>
        <w:rPr>
          <w:sz w:val="22"/>
          <w:lang w:val="ru-RU"/>
        </w:rPr>
      </w:pPr>
      <w:r>
        <w:rPr>
          <w:bCs/>
          <w:lang w:val="ru-RU"/>
        </w:rPr>
        <w:t xml:space="preserve">контрольного управления аппарата Губернатора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области                                                                                                                                     В.В. Комков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Рассылка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департамент образования Тверской области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bCs/>
        </w:rPr>
        <w:t>департамент финансов Тверской области</w:t>
      </w:r>
    </w:p>
    <w:p>
      <w:pPr>
        <w:pStyle w:val="TextBody"/>
        <w:rPr>
          <w:bCs/>
        </w:rPr>
      </w:pPr>
      <w:r>
        <w:rPr>
          <w:bCs/>
        </w:rPr>
        <w:t xml:space="preserve">       </w:t>
      </w:r>
      <w:r>
        <w:rPr>
          <w:bCs/>
        </w:rPr>
        <w:t>-      муниципальные образования Тверской области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rPr>
          <w:bCs/>
          <w:color w:val="FF0000"/>
        </w:rPr>
      </w:pPr>
      <w:r>
        <w:rPr>
          <w:bCs/>
          <w:color w:val="FF0000"/>
        </w:rPr>
      </w:r>
      <w:r>
        <w:br w:type="page"/>
      </w:r>
    </w:p>
    <w:p>
      <w:pPr>
        <w:pStyle w:val="Normal"/>
        <w:ind w:firstLine="63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</w:p>
    <w:p>
      <w:pPr>
        <w:pStyle w:val="ConsPlusNormal"/>
        <w:ind w:left="6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Администрации Тверской области от      №        </w:t>
      </w:r>
    </w:p>
    <w:p>
      <w:pPr>
        <w:pStyle w:val="ConsPlusNormal"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орядке и условиях оплаты и стимулировании тру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государственных учреждениях образования Тве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Настоящее Положение разработано в соответствии с требованиями трудового законодательства и иных нормативных правовых актов, содержащих нормы трудового пра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оложение устанавливает порядок и условия оплаты труда в государственных учреждениях образования Тверской области (далее – государственные учреждения образования).</w:t>
      </w:r>
      <w:r>
        <w:rPr>
          <w:color w:val="000000"/>
          <w:sz w:val="28"/>
          <w:szCs w:val="28"/>
          <w:lang w:val="ru-RU"/>
        </w:rPr>
        <w:t xml:space="preserve"> Под работниками понимаются работники, </w:t>
      </w:r>
      <w:r>
        <w:rPr>
          <w:sz w:val="28"/>
          <w:szCs w:val="28"/>
          <w:lang w:val="ru-RU"/>
        </w:rPr>
        <w:t xml:space="preserve">занимающие должности руководителей, специалистов и служащих. Под рабочими понимаются работники, работающие по профессиям рабочих. Работникам назначается должностной оклад, а рабочим оклад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1.3. Условия оплаты труда, включая размер должностного оклада (оклада) работника (рабочего), компенсационных выплат и стимулирующих выплат являются обязательными для включения в трудовой договор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1.4. При утверждении Правительством </w:t>
      </w:r>
      <w:r>
        <w:rPr>
          <w:sz w:val="28"/>
          <w:szCs w:val="28"/>
          <w:lang w:val="ru-RU"/>
        </w:rPr>
        <w:t>Российской Федерации базовых должностных окладов (базовых окладов) по профессиональным квалификационным группам (далее ПКГ), должностные оклады (оклады) работников (рабочих), входящих в эти ПКГ, устанавливаются в размере не ниже соответствующих базовых должностных окладов (базовых окладов)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1.5. Оплата труда работников (рабочих), занятых по совместительству, а также на условиях неполного рабочего дня, или неполной рабочей недели,  производится пропорционально отработанному времени, либо в зависимости от выполненного объема работ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должности (виду работ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1.6.Заработная плата работника (рабочего) предельным размером не ограничиваетс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2.</w:t>
      </w:r>
      <w:r>
        <w:rPr/>
        <w:t> </w:t>
      </w:r>
      <w:r>
        <w:rPr>
          <w:b/>
        </w:rPr>
        <w:t>Порядок и условия оплаты труда работников образования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40"/>
        <w:ind w:hanging="0"/>
        <w:jc w:val="both"/>
        <w:rPr/>
      </w:pPr>
      <w:r>
        <w:rPr/>
        <w:t xml:space="preserve">   </w:t>
      </w:r>
      <w:r>
        <w:rPr/>
        <w:t xml:space="preserve">2.1. Должностные оклады работников образования устанавливаются на основе отнесения занимаемых ими должностей к квалификационным уровням </w:t>
      </w:r>
      <w:r>
        <w:rPr>
          <w:color w:val="000000"/>
          <w:szCs w:val="28"/>
        </w:rPr>
        <w:t>профессиональных квалификационных групп (далее – ПКГ)</w:t>
      </w:r>
      <w:r>
        <w:rPr/>
        <w:t xml:space="preserve">, утвержденным приказом </w:t>
      </w:r>
      <w:r>
        <w:rPr>
          <w:color w:val="000000"/>
          <w:szCs w:val="28"/>
        </w:rPr>
        <w:t xml:space="preserve">Министерства здравоохранения и социального развития Российской Федерации </w:t>
      </w:r>
      <w:r>
        <w:rPr/>
        <w:t>от 05.05.2008 №216н «О</w:t>
      </w:r>
      <w:r>
        <w:rPr>
          <w:szCs w:val="28"/>
        </w:rPr>
        <w:t>б утверждении профессиональных квалификационных групп должностей работников образования»</w:t>
      </w:r>
      <w:r>
        <w:rPr/>
        <w:t>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 xml:space="preserve">Профессиональные квалификационные группы и должностные оклады работников образования 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tbl>
      <w:tblPr>
        <w:tblW w:w="920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1935"/>
      </w:tblGrid>
      <w:tr>
        <w:trPr>
          <w:trHeight w:val="322" w:hRule="atLeast"/>
        </w:trPr>
        <w:tc>
          <w:tcPr>
            <w:tcW w:w="7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КГ</w:t>
            </w:r>
          </w:p>
        </w:tc>
        <w:tc>
          <w:tcPr>
            <w:tcW w:w="19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Должностной оклад, руб.</w:t>
            </w:r>
          </w:p>
        </w:tc>
      </w:tr>
      <w:tr>
        <w:trPr>
          <w:trHeight w:val="322" w:hRule="atLeast"/>
        </w:trPr>
        <w:tc>
          <w:tcPr>
            <w:tcW w:w="7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>
          <w:trHeight w:val="23" w:hRule="atLeast"/>
        </w:trPr>
        <w:tc>
          <w:tcPr>
            <w:tcW w:w="9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 квалификационный уровень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жатый, помощник воспитателя, секретарь учебной части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0</w:t>
            </w:r>
          </w:p>
        </w:tc>
      </w:tr>
      <w:tr>
        <w:trPr>
          <w:trHeight w:val="23" w:hRule="atLeast"/>
        </w:trPr>
        <w:tc>
          <w:tcPr>
            <w:tcW w:w="9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офессиональная квалификационная группа «Должностей работников учебно-вспомогательного персонала второго уровня»</w:t>
            </w:r>
          </w:p>
        </w:tc>
      </w:tr>
      <w:tr>
        <w:trPr>
          <w:trHeight w:val="23" w:hRule="atLeast"/>
        </w:trPr>
        <w:tc>
          <w:tcPr>
            <w:tcW w:w="9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 квалификационный уровень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журный по режиму; младший воспитатель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50</w:t>
            </w:r>
          </w:p>
        </w:tc>
      </w:tr>
      <w:tr>
        <w:trPr>
          <w:trHeight w:val="23" w:hRule="atLeast"/>
        </w:trPr>
        <w:tc>
          <w:tcPr>
            <w:tcW w:w="9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квалификационный уровень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50</w:t>
            </w:r>
          </w:p>
        </w:tc>
      </w:tr>
      <w:tr>
        <w:trPr>
          <w:trHeight w:val="23" w:hRule="atLeast"/>
        </w:trPr>
        <w:tc>
          <w:tcPr>
            <w:tcW w:w="9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9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 квалификационный уровень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структор по труду; инструктор по физической культуре; музыкальный руководитель; старший вожатый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0</w:t>
            </w:r>
          </w:p>
        </w:tc>
      </w:tr>
      <w:tr>
        <w:trPr>
          <w:trHeight w:val="23" w:hRule="atLeast"/>
        </w:trPr>
        <w:tc>
          <w:tcPr>
            <w:tcW w:w="9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квалификационный уровень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структор-методист; концертмейстер; педагог дополнительного образования; педагог-организатор; социальный педагог; тренер-преподаватель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0</w:t>
            </w:r>
          </w:p>
        </w:tc>
      </w:tr>
      <w:tr>
        <w:trPr>
          <w:trHeight w:val="23" w:hRule="atLeast"/>
        </w:trPr>
        <w:tc>
          <w:tcPr>
            <w:tcW w:w="9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 квалификационный уровень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ь; мастер производственного обучения; методист; педагог-психолог; старший педагог дополнительного образования; старший тренер- преподаватель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0</w:t>
            </w:r>
          </w:p>
        </w:tc>
      </w:tr>
      <w:tr>
        <w:trPr>
          <w:trHeight w:val="23" w:hRule="atLeast"/>
        </w:trPr>
        <w:tc>
          <w:tcPr>
            <w:tcW w:w="9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 квалификационный уровень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Преподаватель</w:t>
            </w:r>
            <w:r>
              <w:rPr>
                <w:sz w:val="28"/>
                <w:szCs w:val="28"/>
                <w:vertAlign w:val="superscript"/>
                <w:lang w:val="ru-RU"/>
              </w:rPr>
              <w:t>[1]</w:t>
            </w:r>
            <w:r>
              <w:rPr>
                <w:sz w:val="28"/>
                <w:szCs w:val="28"/>
                <w:lang w:val="ru-RU"/>
              </w:rPr>
              <w:t>; преподаватель-организатор основ безопасности жизнедеятельности; руководитель физического воспитания; старший воспитатель; старший методис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ьютор</w:t>
            </w:r>
            <w:r>
              <w:rPr>
                <w:sz w:val="28"/>
                <w:szCs w:val="28"/>
                <w:vertAlign w:val="superscript"/>
                <w:lang w:val="ru-RU"/>
              </w:rPr>
              <w:t>[2]</w:t>
            </w:r>
            <w:r>
              <w:rPr>
                <w:sz w:val="28"/>
                <w:szCs w:val="28"/>
                <w:lang w:val="ru-RU"/>
              </w:rPr>
              <w:t>; учитель; учитель-дефектолог; учитель-логопед (логопед)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</w:t>
            </w:r>
          </w:p>
        </w:tc>
      </w:tr>
      <w:tr>
        <w:trPr>
          <w:trHeight w:val="23" w:hRule="atLeast"/>
        </w:trPr>
        <w:tc>
          <w:tcPr>
            <w:tcW w:w="9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офессиональная квалификационная группа должностей руководителей структурных подразделений</w:t>
            </w:r>
          </w:p>
        </w:tc>
      </w:tr>
      <w:tr>
        <w:trPr>
          <w:trHeight w:val="23" w:hRule="atLeast"/>
        </w:trPr>
        <w:tc>
          <w:tcPr>
            <w:tcW w:w="9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 квалификационный уровень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едующий (начальник) структурным подразделением:</w:t>
            </w:r>
          </w:p>
        </w:tc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00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</w:t>
            </w:r>
            <w:r>
              <w:rPr>
                <w:sz w:val="28"/>
                <w:szCs w:val="28"/>
                <w:vertAlign w:val="superscript"/>
                <w:lang w:val="ru-RU"/>
              </w:rPr>
              <w:t>[3</w:t>
            </w:r>
            <w:r>
              <w:rPr>
                <w:sz w:val="28"/>
                <w:szCs w:val="28"/>
                <w:lang w:val="ru-RU"/>
              </w:rPr>
              <w:t>]</w:t>
            </w:r>
          </w:p>
        </w:tc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квалификационный уровень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otnoteAnchor"/>
                <w:sz w:val="28"/>
                <w:szCs w:val="28"/>
                <w:lang w:val="ru-RU"/>
              </w:rPr>
              <w:footnoteReference w:customMarkFollows="1" w:id="2"/>
              <w:t>З</w:t>
            </w:r>
            <w:r>
              <w:rPr>
                <w:sz w:val="28"/>
                <w:szCs w:val="28"/>
                <w:lang w:val="ru-RU"/>
              </w:rPr>
              <w:t>аведующий (начальник) обособленным структурным подразделением, реализующим общеобразовательную программу и образовательную программу  дополнительного образования детей; начальник (заведующий), директор, руководитель (управляющий): кабинета, лаборатории, отдела, отделения, сектора, учебно-консультационного пункта, учебной (учебно-производственной) мастерской, учебного хозяйства и других структурных подразделений образовательного учреждения (подразделения) начального и среднего профессионального образования</w:t>
            </w:r>
            <w:r>
              <w:rPr>
                <w:sz w:val="28"/>
                <w:szCs w:val="28"/>
                <w:vertAlign w:val="superscript"/>
                <w:lang w:val="ru-RU"/>
              </w:rPr>
              <w:t>[4]</w:t>
            </w:r>
            <w:r>
              <w:rPr>
                <w:sz w:val="28"/>
                <w:szCs w:val="28"/>
                <w:lang w:val="ru-RU"/>
              </w:rPr>
              <w:t>, старший мастер образовательного учреждения (подразделения) начального и (или) среднего профессионального образования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9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 квалификационный уровень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(заведующий), директор, руководитель (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0</w:t>
            </w:r>
          </w:p>
        </w:tc>
      </w:tr>
    </w:tbl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Normal2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. Должностной оклад заместителей руководителя структурных подразделений устанавливается на 10 - 20 % ниже должностных окладов соответствующих руководителей. </w:t>
      </w:r>
    </w:p>
    <w:p>
      <w:pPr>
        <w:pStyle w:val="Normal2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>2.3. Оплата труда тренеров-преподавателей (включая старшего), в государственных учреждениях дополнительного образования спортивной направленности, производится по нормативам оплаты труда за одного занимающегося на этапах спортивной подготовки, в зависимости от численного состава воспитанников, исходя из размера должностного оклада в соответствии с приложениями 1,2 к настоящему Положению.</w:t>
      </w:r>
    </w:p>
    <w:p>
      <w:pPr>
        <w:pStyle w:val="Normal2"/>
        <w:spacing w:lineRule="auto" w:line="240"/>
        <w:ind w:firstLine="284"/>
        <w:rPr/>
      </w:pPr>
      <w:r>
        <w:rPr>
          <w:sz w:val="28"/>
          <w:szCs w:val="28"/>
        </w:rPr>
        <w:t xml:space="preserve">2.4. Оплата труда тренеров-преподавателей (включая старшего), в государственных учреждениях дополнительного образования спортивной направленности, производится по нормативам оплаты труда, за подготовку высококвалифицированного учащегося-спортсмена исходя из установленного должностного оклада в соответствии с приложением 3 к настоящему Положению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5. В зависимости от условий труда работникам устанавливаются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ледующие компенсационные выплаты: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  <w:lang w:val="ru-RU"/>
        </w:rPr>
        <w:t xml:space="preserve">2.5.1. доплата работникам (рабочим), занятым в опасных для здоровья и тяжёлых условиях труда; 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  <w:lang w:val="ru-RU"/>
        </w:rPr>
        <w:t xml:space="preserve">2.5.2. надбавка за работу со сведениями, составляющими государственную тайну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2.5.3. </w:t>
      </w:r>
      <w:r>
        <w:rPr>
          <w:color w:val="000000"/>
          <w:sz w:val="28"/>
          <w:szCs w:val="28"/>
          <w:lang w:val="ru-RU"/>
        </w:rPr>
        <w:t>надбавка за работу в сельской местност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2.5.4. надбавка работникам - молодым специалиста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2.5.5. надбавка за особые условия труда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2.5.6. доплата за совмещение профессий (должностей)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2.5.7. доплата</w:t>
      </w:r>
      <w:r>
        <w:rPr>
          <w:bCs/>
          <w:sz w:val="28"/>
          <w:szCs w:val="28"/>
          <w:lang w:val="ru-RU"/>
        </w:rPr>
        <w:t xml:space="preserve"> за расширение зон обслуживания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2.5.8. доплата</w:t>
      </w:r>
      <w:r>
        <w:rPr>
          <w:bCs/>
          <w:sz w:val="28"/>
          <w:szCs w:val="28"/>
          <w:lang w:val="ru-RU"/>
        </w:rPr>
        <w:t xml:space="preserve"> за увеличение объема работы или исполнение обязанностей    </w:t>
      </w:r>
    </w:p>
    <w:p>
      <w:pPr>
        <w:pStyle w:val="Normal"/>
        <w:autoSpaceDE w:val="false"/>
        <w:ind w:firstLine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ременно отсутствующего работника (рабочего) без освобождения от   </w:t>
      </w:r>
    </w:p>
    <w:p>
      <w:pPr>
        <w:pStyle w:val="Normal"/>
        <w:autoSpaceDE w:val="false"/>
        <w:ind w:firstLine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работы,  определенной трудовым договором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2.5.9. надбавка за спортивные результаты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2.5.10. надбавка за обеспечение высококачественного учебно-трентровоч-           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го процесса при подготовке высококвалифицированного учащегося-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тсмена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ru-RU"/>
        </w:rPr>
        <w:t>2.5.11. доплата за работу в ночное врем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2.5.12. доплата за работу в выходные и нерабочие праздничные дн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2.5.13. доплата за сверхурочную работу;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14.  надбавка за квалификационную категор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6. Порядок и условия установления компенсационных выплат предусмотрены в разделе 10 настоящего Положе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7. С целью стимулирования к качественному результату труда, к повышению эффективности осуществления профессиональной деятельности и поощрения за выполненную работу работникам устанавливаются  следующие стимулирующие выплаты: </w:t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7.1. надбавка за присвоение учёной степени, почётного звания и        </w:t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граждение почётным знаком;          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2.7.2. персональная поощрительная выплат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 xml:space="preserve">2.7.3. надбавка за выполнение важных (особо важных) и ответственных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(особо ответственных) работ;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7.4. поощрительная выплата по итогам работы (за месяц, квартал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олугодие, год)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284"/>
        <w:jc w:val="both"/>
        <w:rPr/>
      </w:pPr>
      <w:r>
        <w:rPr>
          <w:sz w:val="28"/>
          <w:szCs w:val="28"/>
        </w:rPr>
        <w:t>2.7.5. единовременная поощрительная выплата;</w:t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ru-RU"/>
        </w:rPr>
        <w:t xml:space="preserve">    </w:t>
      </w:r>
      <w:r>
        <w:rPr>
          <w:sz w:val="28"/>
          <w:lang w:val="ru-RU"/>
        </w:rPr>
        <w:t>2.7.6.</w:t>
      </w:r>
      <w:r>
        <w:rPr>
          <w:b/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поощрительная выплата за  высокие результаты работы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2.8. Порядок и условия установления стимулирующих выплат  предусмот- 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>рены в разделе 11 настоящего Положения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> </w:t>
      </w:r>
      <w:r>
        <w:rPr>
          <w:b/>
          <w:sz w:val="28"/>
          <w:szCs w:val="28"/>
          <w:lang w:val="ru-RU"/>
        </w:rPr>
        <w:t>Порядок и условия оплаты труда</w:t>
        <w:br/>
        <w:t xml:space="preserve"> работников культуры и искусства, занятых в системе образ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Должностные оклады работников культуры и искусства, занимающих должности служащих в государственных учреждениях образования, устанавливаются в соответствии с пунктами 2. 1. – 2.5. раздела 2 Положения о порядке и условиях оплаты и стимулирования труда в государственных учреждениях культуры и искусства Тверской области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3.2. В зависимости от условий труда работникам устанавливаются следующие компенсационные выплаты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3.2.1. доплата работникам (рабочим), занятым в опасных для здоровья и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тяжёлых условиях труд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3.2.2.  </w:t>
      </w:r>
      <w:r>
        <w:rPr>
          <w:color w:val="000000"/>
          <w:sz w:val="28"/>
          <w:szCs w:val="28"/>
          <w:lang w:val="ru-RU"/>
        </w:rPr>
        <w:t>надбавка за работу в сельской местност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3.2.3. надбавка работникам - молодым специалиста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3.2.4. надбавка за особые условия труда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3.2.5. доплата за совмещение профессий (должностей)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3.2.6. доплата</w:t>
      </w:r>
      <w:r>
        <w:rPr>
          <w:bCs/>
          <w:sz w:val="28"/>
          <w:szCs w:val="28"/>
          <w:lang w:val="ru-RU"/>
        </w:rPr>
        <w:t xml:space="preserve"> за расширение зон обслуживания; </w:t>
      </w:r>
    </w:p>
    <w:p>
      <w:pPr>
        <w:pStyle w:val="Normal"/>
        <w:autoSpaceDE w:val="false"/>
        <w:ind w:firstLine="28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7. доплата</w:t>
      </w:r>
      <w:r>
        <w:rPr>
          <w:bCs/>
          <w:sz w:val="28"/>
          <w:szCs w:val="28"/>
          <w:lang w:val="ru-RU"/>
        </w:rPr>
        <w:t xml:space="preserve"> за увеличение объема работы или исполнение       обязанностей 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временно отсутствующего работника (рабочего) без      освобождения от работы, определенной трудовым договором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3.2.8. доплата за работу в ночное врем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3.2.9. доплата за работу в выходные и нерабочие праздничные дни;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10. доплата за сверхурочную работу.</w:t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Порядок и условия установления компенсационных выплат предусмотрены в разделе 10 настоящего Положения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4. С целью стимулирования к качественному результату труда, к повышению эффективности осуществления профессиональной деятельности  и поощрения за выполненную работу работникам устанавливаются следующие стимулирующие выплаты:</w:t>
      </w:r>
    </w:p>
    <w:p>
      <w:pPr>
        <w:pStyle w:val="Normal"/>
        <w:ind w:left="708" w:hanging="4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1. надбавка за присвоение учёной степени, почётного звания и  награж-дение почётным знаком;</w:t>
      </w:r>
    </w:p>
    <w:p>
      <w:pPr>
        <w:pStyle w:val="Normal"/>
        <w:ind w:left="708" w:hanging="424"/>
        <w:jc w:val="both"/>
        <w:rPr/>
      </w:pPr>
      <w:r>
        <w:rPr>
          <w:sz w:val="28"/>
          <w:szCs w:val="28"/>
          <w:lang w:val="ru-RU"/>
        </w:rPr>
        <w:t>3.4.2. персональная поощрительная выплата;</w:t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4.3. надбавка за выполнение  важных  (особо важных) и ответственны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(особо ответственных) работ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3.4.4. поощрительная выплата по итогам работы (за месяц, квартал,  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полугодие, год);</w:t>
      </w:r>
    </w:p>
    <w:p>
      <w:pPr>
        <w:pStyle w:val="Header"/>
        <w:tabs>
          <w:tab w:val="left" w:pos="284" w:leader="none"/>
          <w:tab w:val="center" w:pos="4677" w:leader="none"/>
          <w:tab w:val="right" w:pos="9355" w:leader="none"/>
        </w:tabs>
        <w:ind w:hanging="424"/>
        <w:jc w:val="both"/>
        <w:rPr/>
      </w:pPr>
      <w:r>
        <w:rPr>
          <w:sz w:val="28"/>
          <w:szCs w:val="28"/>
        </w:rPr>
        <w:tab/>
        <w:tab/>
        <w:t>3.4.5. единовременная поощрительная выплата;</w:t>
      </w:r>
    </w:p>
    <w:p>
      <w:pPr>
        <w:pStyle w:val="Normal"/>
        <w:autoSpaceDE w:val="false"/>
        <w:ind w:hanging="424"/>
        <w:jc w:val="both"/>
        <w:rPr/>
      </w:pPr>
      <w:r>
        <w:rPr>
          <w:b/>
          <w:sz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4.6. поощрительная выплата за  высокие результаты работы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ab/>
        <w:t>3.5. Порядок и условия установления стимулирующих выплат предусмотрены в разделе 11 настоящего Положе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 Порядок и условия оплаты труда медицинских и фармацевтических работников, работающих в системе образования</w:t>
      </w:r>
    </w:p>
    <w:p>
      <w:pPr>
        <w:pStyle w:val="TextBodyIndent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4.1  </w:t>
      </w:r>
      <w:r>
        <w:rPr/>
        <w:t xml:space="preserve">Должностные оклады </w:t>
      </w:r>
      <w:r>
        <w:rPr>
          <w:szCs w:val="28"/>
        </w:rPr>
        <w:t>медицинских и фармацевтических работников</w:t>
      </w:r>
      <w:r>
        <w:rPr/>
        <w:t xml:space="preserve"> устанавливаются на основе отнесения занимаемых ими должностей служащих к квалификационным уровням ПКГ, утвержденным приказом </w:t>
      </w:r>
      <w:r>
        <w:rPr>
          <w:szCs w:val="28"/>
        </w:rPr>
        <w:t>Министерства здравоохранения и социального развития Российской Федерации</w:t>
      </w:r>
      <w:r>
        <w:rPr>
          <w:color w:val="000000"/>
          <w:szCs w:val="28"/>
        </w:rPr>
        <w:t xml:space="preserve"> </w:t>
      </w:r>
      <w:r>
        <w:rPr/>
        <w:t>от 06.08.2007 № 526 «О</w:t>
      </w:r>
      <w:r>
        <w:rPr>
          <w:szCs w:val="28"/>
        </w:rPr>
        <w:t>б утверждении профессиональных квалификационных групп должностей медицинских и фармацевтических  работников»</w:t>
      </w:r>
      <w:r>
        <w:rPr/>
        <w:t>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  <w:gridCol w:w="1581"/>
      </w:tblGrid>
      <w:tr>
        <w:trPr>
          <w:trHeight w:val="645" w:hRule="atLeast"/>
          <w:cantSplit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ПКГ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Должностной оклад, руб.</w:t>
            </w:r>
          </w:p>
        </w:tc>
      </w:tr>
      <w:tr>
        <w:trPr>
          <w:trHeight w:val="330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КГ «Медицинский и фармацевтический персонал первого уровня»</w:t>
            </w:r>
          </w:p>
        </w:tc>
      </w:tr>
      <w:tr>
        <w:trPr>
          <w:trHeight w:val="422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квалификационный урове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3200</w:t>
            </w:r>
          </w:p>
        </w:tc>
      </w:tr>
      <w:tr>
        <w:trPr>
          <w:trHeight w:val="330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КГ «Средний медицинский и фармацевтический персонал »</w:t>
            </w:r>
          </w:p>
        </w:tc>
      </w:tr>
      <w:tr>
        <w:trPr>
          <w:trHeight w:val="330" w:hRule="atLeast"/>
          <w:cantSplit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квалификационный урове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5</w:t>
            </w:r>
            <w:r>
              <w:rPr>
                <w:b/>
                <w:szCs w:val="28"/>
              </w:rPr>
              <w:t>50</w:t>
            </w:r>
          </w:p>
        </w:tc>
      </w:tr>
      <w:tr>
        <w:trPr>
          <w:trHeight w:val="330" w:hRule="atLeast"/>
          <w:cantSplit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2 квалификационный урове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50</w:t>
            </w:r>
          </w:p>
        </w:tc>
      </w:tr>
      <w:tr>
        <w:trPr>
          <w:trHeight w:val="330" w:hRule="atLeast"/>
          <w:cantSplit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квалификационный урове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Cs w:val="28"/>
              </w:rPr>
              <w:t>4750</w:t>
            </w:r>
          </w:p>
        </w:tc>
      </w:tr>
      <w:tr>
        <w:trPr>
          <w:trHeight w:val="330" w:hRule="atLeast"/>
          <w:cantSplit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Cs w:val="28"/>
              </w:rPr>
              <w:t>4 квалификационный урове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850</w:t>
            </w:r>
          </w:p>
        </w:tc>
      </w:tr>
      <w:tr>
        <w:trPr>
          <w:trHeight w:val="409" w:hRule="atLeast"/>
          <w:cantSplit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szCs w:val="28"/>
              </w:rPr>
              <w:t>5 квалификационный урове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         </w:t>
            </w:r>
            <w:r>
              <w:rPr>
                <w:b/>
                <w:szCs w:val="28"/>
              </w:rPr>
              <w:t>4950</w:t>
            </w:r>
          </w:p>
        </w:tc>
      </w:tr>
      <w:tr>
        <w:trPr>
          <w:trHeight w:val="330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ПКГ «Врачи и провизоры»</w:t>
            </w:r>
          </w:p>
        </w:tc>
      </w:tr>
      <w:tr>
        <w:trPr>
          <w:trHeight w:val="330" w:hRule="atLeast"/>
          <w:cantSplit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квалификационный урове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00</w:t>
            </w:r>
          </w:p>
        </w:tc>
      </w:tr>
      <w:tr>
        <w:trPr>
          <w:trHeight w:val="330" w:hRule="atLeast"/>
          <w:cantSplit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квалификационный урове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00</w:t>
            </w:r>
          </w:p>
        </w:tc>
      </w:tr>
      <w:tr>
        <w:trPr>
          <w:trHeight w:val="330" w:hRule="atLeast"/>
          <w:cantSplit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квалификационный урове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5400</w:t>
            </w:r>
          </w:p>
        </w:tc>
      </w:tr>
      <w:tr>
        <w:trPr>
          <w:trHeight w:val="330" w:hRule="atLeast"/>
          <w:cantSplit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квалификационный урове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00</w:t>
            </w:r>
          </w:p>
        </w:tc>
      </w:tr>
      <w:tr>
        <w:trPr>
          <w:trHeight w:val="330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КГ «Руководители структурных подразделений учреждений с высшим медицинским и фармацевтическим образованием (врач-специалист, провизор)»</w:t>
            </w:r>
          </w:p>
        </w:tc>
      </w:tr>
      <w:tr>
        <w:trPr>
          <w:trHeight w:val="330" w:hRule="atLeast"/>
          <w:cantSplit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квалификационный урове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</w:t>
            </w:r>
          </w:p>
        </w:tc>
      </w:tr>
      <w:tr>
        <w:trPr>
          <w:trHeight w:val="330" w:hRule="atLeast"/>
          <w:cantSplit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квалификационный урове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4.2. В зависимости от условий труда работникам устанавливаются следующие компенсационные выплаты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4.2.1. доплата работникам (рабочим), занятым в опасных для здоровья и 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тяжёлых условиях труда; 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2. надбавка за работу со сведениями, составляющими государственну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тайну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4.2.3. </w:t>
      </w:r>
      <w:r>
        <w:rPr>
          <w:color w:val="000000"/>
          <w:sz w:val="28"/>
          <w:szCs w:val="28"/>
          <w:lang w:val="ru-RU"/>
        </w:rPr>
        <w:t>надбавка за работу в сельской местности;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4. надбавка работникам - молодым специалистам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4.2.5. надбавка за особые условия труда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4.2.6. доплата за совмещение профессий (должностей)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4.2.7. доплата</w:t>
      </w:r>
      <w:r>
        <w:rPr>
          <w:bCs/>
          <w:sz w:val="28"/>
          <w:szCs w:val="28"/>
          <w:lang w:val="ru-RU"/>
        </w:rPr>
        <w:t xml:space="preserve"> за расширение зон обслуживания; </w:t>
      </w:r>
    </w:p>
    <w:p>
      <w:pPr>
        <w:pStyle w:val="Normal"/>
        <w:autoSpaceDE w:val="false"/>
        <w:ind w:firstLine="28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8. доплата</w:t>
      </w:r>
      <w:r>
        <w:rPr>
          <w:bCs/>
          <w:sz w:val="28"/>
          <w:szCs w:val="28"/>
          <w:lang w:val="ru-RU"/>
        </w:rPr>
        <w:t xml:space="preserve"> за увеличение объема работы или исполнение обязанностей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 xml:space="preserve">временно отсутствующего работника (рабочего) без освобождения от    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 xml:space="preserve">работы, определенной трудовым договором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4.2.9. доплата за работу в ночное врем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4.2.10. доплата за работу в выходные и нерабочие праздничные дн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4.2.11. доплата за сверхурочную работу;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12. надбавка за квалификационную категор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.3. Порядок и условия установления компенсационных выплат предусмотрены в разделе 10 настоящего Поло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.4. С целью стимулирования к качественному результату труда, к повышению эффективности осуществления профессиональной деятельности  и поощрения за выполненную работу работникам устанавливаются следующие стимулирующие выплаты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 xml:space="preserve">4.4.1. надбавка за присвоение учёной степени, почётного звания и награж-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дение почётным  знаком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4.4.2. персональная поощрительная выплата;</w:t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4.3. надбавка за выполнение важных  (особо важных) и ответственны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(особо ответственных) работ;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4.4. поощрительная выплата по итогам работы (за месяц, квартал,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полугодие, год)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284"/>
        <w:jc w:val="both"/>
        <w:rPr/>
      </w:pPr>
      <w:r>
        <w:rPr>
          <w:sz w:val="28"/>
          <w:szCs w:val="28"/>
        </w:rPr>
        <w:t>4.4.5. единовременная поощрительная выплат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4.4.6. поощрительная выплата за  высокие результаты работы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Порядок и условия установления стимулирующих выплат  предусмот-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рены в разделе 11 настоящего Положения.</w:t>
      </w:r>
    </w:p>
    <w:p>
      <w:pPr>
        <w:pStyle w:val="TextBodyIndent"/>
        <w:spacing w:lineRule="auto" w:line="24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284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</w:t>
      </w:r>
      <w:r>
        <w:rPr>
          <w:b/>
          <w:sz w:val="28"/>
          <w:szCs w:val="28"/>
          <w:lang w:val="ru-RU"/>
        </w:rPr>
        <w:t xml:space="preserve"> Порядок и условия оплаты труда</w:t>
        <w:br/>
        <w:t xml:space="preserve"> работников физической культуры и спорта, занятых в системе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.1.</w:t>
      </w:r>
      <w:r>
        <w:rPr>
          <w:b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олжностные оклады работник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изической культуры и спорта</w:t>
      </w:r>
      <w:r>
        <w:rPr>
          <w:color w:val="000000"/>
          <w:sz w:val="28"/>
          <w:szCs w:val="28"/>
          <w:lang w:val="ru-RU"/>
        </w:rPr>
        <w:t xml:space="preserve"> устанавливаются на основе отнесения занимаемых ими должностей к квалификационным уровням профессиональных квалификационных групп, утвержденным приказом Министерства здравоохранения и социального развития Российской Федерации от 12.05.2008 № 225н </w:t>
      </w:r>
      <w:r>
        <w:rPr>
          <w:sz w:val="28"/>
          <w:szCs w:val="28"/>
          <w:lang w:val="ru-RU"/>
        </w:rPr>
        <w:t>«Об утверждении профессиональных квалификационных групп должностей работников физической культуры и спорта».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5"/>
        <w:gridCol w:w="1935"/>
      </w:tblGrid>
      <w:tr>
        <w:trPr>
          <w:trHeight w:val="645" w:hRule="atLeast"/>
          <w:cantSplit w:val="true"/>
        </w:trPr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, руб.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КГ «Д</w:t>
            </w:r>
            <w:r>
              <w:rPr>
                <w:b/>
                <w:color w:val="000000"/>
                <w:lang w:val="ru-RU"/>
              </w:rPr>
              <w:t xml:space="preserve">олжности работников физической культуры и спорта </w:t>
              <w:br/>
              <w:t>первого уровня»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 квалификационный уров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en-US"/>
              </w:rPr>
              <w:t>320</w:t>
            </w:r>
            <w:r>
              <w:rPr>
                <w:color w:val="000000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2 </w:t>
            </w:r>
            <w:r>
              <w:rPr>
                <w:b/>
                <w:bCs/>
                <w:color w:val="000000"/>
              </w:rPr>
              <w:t>квалификационный уровень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ru-RU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КГ «Д</w:t>
            </w:r>
            <w:r>
              <w:rPr>
                <w:b/>
                <w:color w:val="000000"/>
                <w:lang w:val="ru-RU"/>
              </w:rPr>
              <w:t xml:space="preserve">олжности работников физической культуры и спорта </w:t>
              <w:br/>
              <w:t>второго уровня»</w:t>
            </w:r>
          </w:p>
        </w:tc>
      </w:tr>
      <w:tr>
        <w:trPr>
          <w:trHeight w:val="23" w:hRule="atLeast"/>
        </w:trPr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квалификационный уров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color w:val="000000"/>
              </w:rPr>
              <w:t>46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квалификационный уров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00</w:t>
            </w:r>
          </w:p>
        </w:tc>
      </w:tr>
      <w:tr>
        <w:trPr>
          <w:trHeight w:val="23" w:hRule="atLeast"/>
        </w:trPr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квалификационный уров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00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КГ «Д</w:t>
            </w:r>
            <w:r>
              <w:rPr>
                <w:b/>
                <w:color w:val="000000"/>
                <w:lang w:val="ru-RU"/>
              </w:rPr>
              <w:t xml:space="preserve">олжности работников физической культуры и спорта </w:t>
              <w:br/>
              <w:t>третьего уровня»</w:t>
            </w:r>
          </w:p>
        </w:tc>
      </w:tr>
      <w:tr>
        <w:trPr>
          <w:trHeight w:val="23" w:hRule="atLeast"/>
        </w:trPr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квалификационный уров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квалификационный уров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КГ «Д</w:t>
            </w:r>
            <w:r>
              <w:rPr>
                <w:b/>
                <w:color w:val="000000"/>
                <w:lang w:val="ru-RU"/>
              </w:rPr>
              <w:t xml:space="preserve">олжности работников физической культуры и спорта </w:t>
              <w:br/>
              <w:t>четвёртого уровня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5.2. В зависимости от условий труда работникам устанавливаются следующие компенсационные выплаты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5.2.1. доплата работникам (рабочим), занятым в опасных для здоровья и   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тяжёлых условиях труда; 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2. надбавка за работу со сведениями, составляющими государственную 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йну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5.2.3. </w:t>
      </w:r>
      <w:r>
        <w:rPr>
          <w:color w:val="000000"/>
          <w:sz w:val="28"/>
          <w:szCs w:val="28"/>
          <w:lang w:val="ru-RU"/>
        </w:rPr>
        <w:t>надбавка за работу в сельской местност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5.2.4. надбавка работникам - молодым специалиста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5.2.5. надбавка за особые условия труда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5.2.6. доплата за совмещение профессий (должностей)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5.2.7. доплата</w:t>
      </w:r>
      <w:r>
        <w:rPr>
          <w:bCs/>
          <w:sz w:val="28"/>
          <w:szCs w:val="28"/>
          <w:lang w:val="ru-RU"/>
        </w:rPr>
        <w:t xml:space="preserve"> за расширение зон обслуживания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5.2.8. доплата</w:t>
      </w:r>
      <w:r>
        <w:rPr>
          <w:bCs/>
          <w:sz w:val="28"/>
          <w:szCs w:val="28"/>
          <w:lang w:val="ru-RU"/>
        </w:rPr>
        <w:t xml:space="preserve"> за увеличение объема работы или исполнение обязанностей    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sz w:val="28"/>
          <w:szCs w:val="28"/>
          <w:lang w:val="ru-RU"/>
        </w:rPr>
        <w:t xml:space="preserve">временно отсутствующего работника (рабочего)  без освобождения от   </w:t>
      </w:r>
    </w:p>
    <w:p>
      <w:pPr>
        <w:pStyle w:val="Normal"/>
        <w:autoSpaceDE w:val="false"/>
        <w:ind w:firstLine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работы,   определенной трудовым договором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5.2.9. доплата за работу в ночное врем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5.2.10. доплата за работу в выходные и нерабочие праздничные дн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5.2.11. доплата за сверхурочную работу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5.2.12. надбавка за квалификационную категор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5.3. Порядок и условия установления компенсационных выплат предусмотрены в разделе 10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5.4. С целью стимулирования к качественному результату труда,  к повышению эффективности осуществления профессиональной  деятельности  и поощрения за выполненную работу работникам     устанавливаются следующие стимулирующие выплаты:</w:t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4.1. надбавка за присвоение учёной степени, почётного звания и награждение почётным знаком;       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ru-RU"/>
        </w:rPr>
        <w:t>5.4.2. персональная поощрительная выплата;</w:t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4.3. надбавка за выполнение важных (особо важных) и ответственных </w:t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собо ответственных) работ;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4.4. поощрительная выплата по итогам работы (за месяц, квартал,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угодие, год)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5. единовременная поощрительная выплата;</w:t>
      </w:r>
    </w:p>
    <w:p>
      <w:pPr>
        <w:pStyle w:val="Normal"/>
        <w:autoSpaceDE w:val="false"/>
        <w:ind w:hanging="249"/>
        <w:jc w:val="both"/>
        <w:rPr/>
      </w:pPr>
      <w:r>
        <w:rPr>
          <w:b/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5.4.6. </w:t>
      </w:r>
      <w:r>
        <w:rPr>
          <w:sz w:val="28"/>
          <w:szCs w:val="28"/>
          <w:lang w:val="ru-RU"/>
        </w:rPr>
        <w:t>поощрительная выплата за  высокие результаты работы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249"/>
        <w:jc w:val="both"/>
        <w:rPr/>
      </w:pPr>
      <w:r>
        <w:rPr>
          <w:sz w:val="28"/>
          <w:szCs w:val="28"/>
          <w:lang w:val="ru-RU"/>
        </w:rPr>
        <w:tab/>
        <w:t xml:space="preserve">     5.5. Порядок и условия установления стимулирующих выплат предусмотрены в разделе 11 настоящего Полож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hanging="0"/>
        <w:rPr/>
      </w:pPr>
      <w:r>
        <w:rPr/>
        <w:t>6</w:t>
      </w:r>
      <w:r>
        <w:rPr>
          <w:b/>
        </w:rPr>
        <w:t>. Порядок и условия оплаты труда работников занимающих общеотраслевые должности служащих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6.1. </w:t>
      </w:r>
      <w:r>
        <w:rPr/>
        <w:t> </w:t>
      </w:r>
      <w:r>
        <w:rPr>
          <w:sz w:val="28"/>
          <w:szCs w:val="28"/>
          <w:lang w:val="ru-RU"/>
        </w:rPr>
        <w:t xml:space="preserve">Должностные оклады работников устанавливаются на основе отнесения занимаемых ими общеотраслевых должностей служащих к квалификационным уровням ПКГ, утвержденным приказом </w:t>
      </w:r>
      <w:r>
        <w:rPr>
          <w:color w:val="000000"/>
          <w:sz w:val="28"/>
          <w:szCs w:val="28"/>
          <w:lang w:val="ru-RU"/>
        </w:rPr>
        <w:t xml:space="preserve">Министерства здравоохранения и социального развития Российской Федерации </w:t>
      </w:r>
      <w:r>
        <w:rPr>
          <w:sz w:val="28"/>
          <w:szCs w:val="28"/>
          <w:lang w:val="ru-RU"/>
        </w:rPr>
        <w:t xml:space="preserve">от 29.05.2008 №247н «Об утверждении профессиональных квалификационных групп общеотраслевых должностей руководителей, специалистов и служащих»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847"/>
      </w:tblGrid>
      <w:tr>
        <w:trPr>
          <w:trHeight w:val="276" w:hRule="atLeast"/>
          <w:cantSplit w:val="true"/>
        </w:trPr>
        <w:tc>
          <w:tcPr>
            <w:tcW w:w="7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Профессиональные квалификационные группы и квалификационные уровн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жностной оклад, руб.</w:t>
            </w:r>
          </w:p>
        </w:tc>
      </w:tr>
      <w:tr>
        <w:trPr>
          <w:trHeight w:val="276" w:hRule="atLeast"/>
        </w:trPr>
        <w:tc>
          <w:tcPr>
            <w:tcW w:w="7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«Общеотраслевые должности служащих первого уровня»</w:t>
            </w:r>
          </w:p>
        </w:tc>
      </w:tr>
      <w:tr>
        <w:trPr>
          <w:trHeight w:val="315" w:hRule="atLeast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квалификационный уровень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Делопроизводитель, кассир, секретарь, секретарь-машинистка, экспедитор, агент по снабжению, дежурный (по выдаче справок, залу, общежитию и др.), дежурный бюро пропусков, комендан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3020</w:t>
            </w:r>
          </w:p>
        </w:tc>
      </w:tr>
      <w:tr>
        <w:trPr>
          <w:trHeight w:val="315" w:hRule="atLeast"/>
          <w:cantSplit w:val="true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 квалификационный уровень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Старший кассир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65</w:t>
            </w:r>
          </w:p>
        </w:tc>
      </w:tr>
      <w:tr>
        <w:trPr>
          <w:trHeight w:val="315" w:hRule="atLeast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lang w:val="ru-RU"/>
              </w:rPr>
              <w:t>«Общеотраслевые должности служащих второго уровня»</w:t>
            </w:r>
          </w:p>
        </w:tc>
      </w:tr>
      <w:tr>
        <w:trPr>
          <w:trHeight w:val="315" w:hRule="atLeast"/>
          <w:cantSplit w:val="true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квалификационный уровень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Инспектор по кадрам, диспетчер, лаборант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4450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Техники всех специальностей без категории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Администратор, лаборант, переводчик-дактилолог, секретарь незрячего специалиста, художник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 квалификационный уровень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Старший: инспектор по кадрам, диспетчер</w:t>
            </w:r>
          </w:p>
        </w:tc>
        <w:tc>
          <w:tcPr>
            <w:tcW w:w="18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40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Техники всех специальностей второй категории</w:t>
            </w:r>
          </w:p>
        </w:tc>
        <w:tc>
          <w:tcPr>
            <w:tcW w:w="1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 xml:space="preserve">Заведующие:  канцелярией, складом, хозяйством </w:t>
            </w:r>
          </w:p>
        </w:tc>
        <w:tc>
          <w:tcPr>
            <w:tcW w:w="1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 квалификационный уровень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Техники всех специальностей первой категории, заведующий общежитием</w:t>
            </w:r>
          </w:p>
        </w:tc>
        <w:tc>
          <w:tcPr>
            <w:tcW w:w="18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4630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 xml:space="preserve">Заведующий производством (шеф-повар), заведующий столовой, начальник хозяйственного отдела, управляющий отделением (фермой, сельскохозяйственным участком)  </w:t>
            </w:r>
          </w:p>
        </w:tc>
        <w:tc>
          <w:tcPr>
            <w:tcW w:w="1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 квалификационный уровень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Старший техник, механи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4725</w:t>
            </w:r>
          </w:p>
        </w:tc>
      </w:tr>
      <w:tr>
        <w:trPr>
          <w:trHeight w:val="315" w:hRule="atLeast"/>
          <w:cantSplit w:val="true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 квалификационный уровень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Начальник гараж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4820</w:t>
            </w:r>
          </w:p>
        </w:tc>
      </w:tr>
      <w:tr>
        <w:trPr>
          <w:trHeight w:val="315" w:hRule="atLeast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lang w:val="ru-RU"/>
              </w:rPr>
              <w:t>«Общеотраслевые должности служащих  третьего уровня»</w:t>
            </w:r>
          </w:p>
        </w:tc>
      </w:tr>
      <w:tr>
        <w:trPr>
          <w:trHeight w:val="315" w:hRule="atLeast"/>
          <w:cantSplit w:val="true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квалификационный уровень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Без категории:</w:t>
            </w:r>
            <w:r>
              <w:rPr>
                <w:sz w:val="24"/>
                <w:szCs w:val="24"/>
                <w:lang w:val="ru-RU"/>
              </w:rPr>
              <w:t xml:space="preserve"> инженер всех специальностей, экономист, бухгалтер, бухгалтер–ревизор, программист, электроник, юрисконсульт, специалист по кадрам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4965</w:t>
            </w:r>
          </w:p>
        </w:tc>
      </w:tr>
      <w:tr>
        <w:trPr>
          <w:trHeight w:val="315" w:hRule="atLeast"/>
          <w:cantSplit w:val="true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 квалификационный уровень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категория:</w:t>
            </w:r>
            <w:r>
              <w:rPr>
                <w:sz w:val="24"/>
                <w:szCs w:val="24"/>
                <w:lang w:val="ru-RU"/>
              </w:rPr>
              <w:t xml:space="preserve"> инженер всех специальностей, экономист, бухгалтер, бухгалтер–ревизор, программист, электроник, юрисконсуль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5115</w:t>
            </w:r>
          </w:p>
        </w:tc>
      </w:tr>
      <w:tr>
        <w:trPr>
          <w:trHeight w:val="315" w:hRule="atLeast"/>
          <w:cantSplit w:val="true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 квалификационный уровень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категория:</w:t>
            </w:r>
            <w:r>
              <w:rPr>
                <w:sz w:val="24"/>
                <w:szCs w:val="24"/>
                <w:lang w:val="ru-RU"/>
              </w:rPr>
              <w:t xml:space="preserve"> инженер всех специальностей, экономист, бухгалтер, бухгалтер–ревизор, программист, электроник, юрисконсуль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5265</w:t>
            </w:r>
          </w:p>
        </w:tc>
      </w:tr>
      <w:tr>
        <w:trPr>
          <w:trHeight w:val="315" w:hRule="atLeast"/>
          <w:cantSplit w:val="true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lang w:val="ru-RU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квалификационный уровень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едущие:</w:t>
            </w:r>
            <w:r>
              <w:rPr>
                <w:sz w:val="24"/>
                <w:szCs w:val="24"/>
                <w:lang w:val="ru-RU"/>
              </w:rPr>
              <w:t xml:space="preserve"> инженер всех специальностей, экономист, бухгалтер, бухгалтер–ревизор, программист, электроник, юрисконсуль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5425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4"/>
                <w:lang w:val="ru-RU"/>
              </w:rPr>
              <w:t>5 квалификационный уровен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лавные специалисты: в отделах, отделениях, лабораториях, мастерских,  заместитель главного бухгалтер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85</w:t>
            </w:r>
          </w:p>
        </w:tc>
      </w:tr>
      <w:tr>
        <w:trPr>
          <w:trHeight w:val="315" w:hRule="atLeast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«Общеотраслевые должности служащих четвертого  уровня»</w:t>
            </w:r>
          </w:p>
        </w:tc>
      </w:tr>
      <w:tr>
        <w:trPr>
          <w:trHeight w:val="315" w:hRule="atLeast"/>
          <w:cantSplit w:val="true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квалификационный уровень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 xml:space="preserve">Начальники отделов: информации, кадров, планово-экономического, технического, финансового, юридического и др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5800</w:t>
            </w:r>
          </w:p>
        </w:tc>
      </w:tr>
      <w:tr>
        <w:trPr>
          <w:trHeight w:val="315" w:hRule="atLeast"/>
          <w:cantSplit w:val="true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 квалификационный уровень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Главные:</w:t>
            </w:r>
            <w:r>
              <w:rPr>
                <w:sz w:val="24"/>
                <w:lang w:val="ru-RU"/>
              </w:rPr>
              <w:t xml:space="preserve"> механик, энергетик, экономист, технолог, инженер </w:t>
            </w:r>
            <w:r>
              <w:rPr>
                <w:rStyle w:val="FootnoteCharacters"/>
                <w:rStyle w:val="FootnoteAnchor"/>
                <w:sz w:val="24"/>
                <w:lang w:val="ru-RU"/>
              </w:rPr>
              <w:footnoteReference w:id="3"/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6000</w:t>
            </w:r>
          </w:p>
        </w:tc>
      </w:tr>
      <w:tr>
        <w:trPr>
          <w:trHeight w:val="315" w:hRule="atLeast"/>
          <w:cantSplit w:val="true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 квалификационный уровень</w:t>
            </w:r>
          </w:p>
        </w:tc>
      </w:tr>
      <w:tr>
        <w:trPr>
          <w:trHeight w:val="315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lang w:val="ru-RU"/>
              </w:rPr>
              <w:t>Директор (начальник, заведующий) филиала,  другого обособленного структурного подраздел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80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6.2.  Должностные оклады заместителей руководителей структурных подразделений устанавливаются на 10 – 20 % ниже должностных окладов соответствующих руководи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3. В зависимости от условий труда работникам устанавливаются следующие компенсационные выплаты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6.3.1. доплата работникам (рабочим), занятым в опасных для здоровья и 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тяжёлых условиях труда; 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3.2. надбавка за работу со сведениями, составляющими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государственную тайну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6.3.3. </w:t>
      </w:r>
      <w:r>
        <w:rPr>
          <w:color w:val="000000"/>
          <w:sz w:val="28"/>
          <w:szCs w:val="28"/>
          <w:lang w:val="ru-RU"/>
        </w:rPr>
        <w:t>надбавка за работу в сельской местност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6.3.4. надбавка работникам - молодым специалиста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6.3.5. надбавка за особые условия труда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6.3.6. доплата за совмещение профессий (должностей)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6.3.7. доплата</w:t>
      </w:r>
      <w:r>
        <w:rPr>
          <w:bCs/>
          <w:sz w:val="28"/>
          <w:szCs w:val="28"/>
          <w:lang w:val="ru-RU"/>
        </w:rPr>
        <w:t xml:space="preserve"> за расширение зон обслуживания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6.3.8. доплата</w:t>
      </w:r>
      <w:r>
        <w:rPr>
          <w:bCs/>
          <w:sz w:val="28"/>
          <w:szCs w:val="28"/>
          <w:lang w:val="ru-RU"/>
        </w:rPr>
        <w:t xml:space="preserve"> за увеличение объема работы или исполнение обязанностей    </w:t>
      </w:r>
    </w:p>
    <w:p>
      <w:pPr>
        <w:pStyle w:val="Normal"/>
        <w:autoSpaceDE w:val="false"/>
        <w:ind w:firstLine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ременно отсутствующего работника (рабочего) без освобождения от </w:t>
      </w:r>
    </w:p>
    <w:p>
      <w:pPr>
        <w:pStyle w:val="Normal"/>
        <w:autoSpaceDE w:val="false"/>
        <w:ind w:firstLine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работы,  определенной трудовым договором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6.3.9.  доплата за работу в ночное врем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6.3.10. доплата за работу в выходные и нерабочие праздничные дни;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3.11. доплата за сверхурочную работу.</w:t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Порядок и условия установления компенсационных выплат  предусмотрены в разделе 10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6.5.  С целью стимулирования к качественному результату труда, к повышению эффективности осуществления профессиональной деятельности  и поощрения за выполненную работу работникам устанавливаются следующие стимулирующие выплаты:</w:t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5.1. надбавка за присвоение почётного звания и награждение почётным знаком;       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ru-RU"/>
        </w:rPr>
        <w:t>6.5.2. персональная поощрительная выпла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5.3. надбавка за выполнение важных (особо важных) и ответственны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(особо ответственных) работ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6.5.4. поощрительная выплата по итогам работы (за месяц, квартал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лугодие, год)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5.5. единовременная поощрительная выпла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lang w:val="ru-RU"/>
        </w:rPr>
        <w:t xml:space="preserve">   </w:t>
      </w:r>
      <w:r>
        <w:rPr>
          <w:sz w:val="28"/>
          <w:szCs w:val="28"/>
          <w:lang w:val="ru-RU"/>
        </w:rPr>
        <w:t>6.5.6. поощрительная выплата за  высокие результаты работы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6.6. Порядок и условия установления стимулирующих выплат предусмотрены в разделе 11настоящего Положения.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7. Порядок и условия оплаты труда работников, осуществляющих профессиональную деятельность по профессиям рабочих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7.1. Оклады рабочих устанавливаются в зависимости от разрядов работ в соответствии с </w:t>
      </w:r>
      <w:r>
        <w:rPr>
          <w:color w:val="000000"/>
          <w:sz w:val="28"/>
          <w:szCs w:val="28"/>
          <w:lang w:val="ru-RU"/>
        </w:rPr>
        <w:t>Единым тарифно-квалификационным справочником работ и профессий рабочих (</w:t>
      </w:r>
      <w:r>
        <w:rPr>
          <w:sz w:val="28"/>
          <w:szCs w:val="28"/>
          <w:lang w:val="ru-RU"/>
        </w:rPr>
        <w:t>ЕТКС)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7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0"/>
        <w:gridCol w:w="1094"/>
      </w:tblGrid>
      <w:tr>
        <w:trPr>
          <w:trHeight w:val="1027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лад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653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0</w:t>
            </w:r>
          </w:p>
        </w:tc>
      </w:tr>
      <w:tr>
        <w:trPr>
          <w:trHeight w:val="662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00</w:t>
            </w:r>
          </w:p>
        </w:tc>
      </w:tr>
      <w:tr>
        <w:trPr>
          <w:trHeight w:val="662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3150</w:t>
            </w:r>
          </w:p>
        </w:tc>
      </w:tr>
      <w:tr>
        <w:trPr>
          <w:trHeight w:val="883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450</w:t>
            </w:r>
          </w:p>
        </w:tc>
      </w:tr>
      <w:tr>
        <w:trPr>
          <w:trHeight w:val="902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40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93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30</w:t>
            </w:r>
          </w:p>
        </w:tc>
      </w:tr>
      <w:tr>
        <w:trPr>
          <w:trHeight w:val="893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4725</w:t>
            </w:r>
          </w:p>
        </w:tc>
      </w:tr>
      <w:tr>
        <w:trPr>
          <w:trHeight w:val="922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82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.2.  В зависимости от условий труда рабочих устанавливаются следующие компенсационного выплат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7.2.1. доплата работникам (рабочим), занятым в опасных для здоровья и тяжёлых условиях труд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7.2.2. надбавка за особые условия труд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7.2.3. доплата за совмещение профессий (должностей)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7.2.4. доплата</w:t>
      </w:r>
      <w:r>
        <w:rPr>
          <w:bCs/>
          <w:sz w:val="28"/>
          <w:szCs w:val="28"/>
          <w:lang w:val="ru-RU"/>
        </w:rPr>
        <w:t xml:space="preserve"> за расширение зон обслуживания;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5. доплата</w:t>
      </w:r>
      <w:r>
        <w:rPr>
          <w:bCs/>
          <w:sz w:val="28"/>
          <w:szCs w:val="28"/>
          <w:lang w:val="ru-RU"/>
        </w:rPr>
        <w:t xml:space="preserve"> за увеличение объема работы или исполнение обязанностей временно отсутствующего работника (рабочего) без освобождения от работы, определенной трудовым договором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7.2.6. доплата за работу в ночное врем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7.2.7. доплата за работу в выходные и нерабочие праздничные дн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8. доплата за сверхурочную рабо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7.3. Порядок и условия установления компенсационных выплат  предусмотрены в разделе 10 настоящего Поло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7.4. С целью стимулирования к качественному результату труда, к  повышению эффективности осуществления профессиональной деятельности  и поощрения за выполненную работу работникам устанавливаются следующие стимулирующие выплаты: </w:t>
      </w:r>
    </w:p>
    <w:p>
      <w:pPr>
        <w:pStyle w:val="Normal"/>
        <w:ind w:left="708" w:hanging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4.1. персональная поощрительная выпла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4.2. надбавка за выполнение важных (особо важных) и ответственны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собо ответственных) работ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7.4.3. поощрительная выплата по итогам работы (за месяц, квартал,  полугодие, год)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>7.4.4. единовременная поощрительная выплата;</w:t>
      </w:r>
    </w:p>
    <w:p>
      <w:pPr>
        <w:pStyle w:val="Normal"/>
        <w:autoSpaceDE w:val="false"/>
        <w:ind w:hanging="708"/>
        <w:jc w:val="both"/>
        <w:rPr/>
      </w:pPr>
      <w:r>
        <w:rPr>
          <w:b/>
          <w:sz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7.4.5. поощрительная выплата за  высокие результаты работы.</w:t>
      </w:r>
    </w:p>
    <w:p>
      <w:pPr>
        <w:pStyle w:val="TextBodyIndent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7.5. Порядок и условия установления стимулирующих выплат предусмотрены в разделе 11 настоящего Положения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8. Порядок и условия оплаты труда руководителей государственных учреждений образования и их заместителей, главного бухгалтер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8.1. Должностные оклады руководителей государственных учреждений образования устанавливаются  в зависимости от группы по оплате труда руководителей (в соответствии с приложением 3 к настоящему Порядку) в следующих размерах: 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60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53"/>
        <w:gridCol w:w="1260"/>
        <w:gridCol w:w="1440"/>
        <w:gridCol w:w="1443"/>
      </w:tblGrid>
      <w:tr>
        <w:trPr>
          <w:cantSplit w:val="true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лжностные оклады по группам оплаты труда руководителей (руб.)</w:t>
            </w:r>
          </w:p>
        </w:tc>
      </w:tr>
      <w:tr>
        <w:trPr>
          <w:cantSplit w:val="true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</w:p>
        </w:tc>
      </w:tr>
      <w:tr>
        <w:trPr>
          <w:trHeight w:val="48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ru-RU"/>
              </w:rPr>
              <w:t>Руководитель учреждения образова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</w:t>
            </w:r>
          </w:p>
        </w:tc>
      </w:tr>
      <w:tr>
        <w:trPr>
          <w:trHeight w:val="48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итель (ректор) института повышения квалификации и переподготовки работни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.2. Должностные оклады заместителей руководителей, главного бухгалтера устанавливаются на 10-30 % ниже должностного оклада руководите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.3. С учетом условий труда руководителю государственного учреждения образования и его заместителям, главному бухгалтеру устанавливаются следующие компенсационного выплаты: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  <w:lang w:val="ru-RU"/>
        </w:rPr>
        <w:t xml:space="preserve">8.3.1. надбавка за работу со сведениями, составляющими государственную тайну; 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  <w:lang w:val="ru-RU"/>
        </w:rPr>
        <w:t xml:space="preserve">8.3.2. </w:t>
      </w:r>
      <w:r>
        <w:rPr>
          <w:color w:val="000000"/>
          <w:sz w:val="28"/>
          <w:szCs w:val="28"/>
          <w:lang w:val="ru-RU"/>
        </w:rPr>
        <w:t>надбавка за работу в сельской местности;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  <w:lang w:val="ru-RU"/>
        </w:rPr>
        <w:t>8.3.3. надбавка работникам - молодым специалиста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  <w:lang w:val="ru-RU"/>
        </w:rPr>
        <w:t xml:space="preserve">8.3.4. надбавка за особые условия труда; 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  <w:lang w:val="ru-RU"/>
        </w:rPr>
        <w:t xml:space="preserve">8.3.5. доплата за совмещение профессий (должностей); 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  <w:lang w:val="ru-RU"/>
        </w:rPr>
        <w:t>8.3.6. доплата</w:t>
      </w:r>
      <w:r>
        <w:rPr>
          <w:bCs/>
          <w:sz w:val="28"/>
          <w:szCs w:val="28"/>
          <w:lang w:val="ru-RU"/>
        </w:rPr>
        <w:t xml:space="preserve"> за расширение зон обслуживания; </w:t>
      </w:r>
    </w:p>
    <w:p>
      <w:pPr>
        <w:pStyle w:val="Normal"/>
        <w:autoSpaceDE w:val="false"/>
        <w:ind w:left="284" w:hanging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3.7. доплата</w:t>
      </w:r>
      <w:r>
        <w:rPr>
          <w:bCs/>
          <w:sz w:val="28"/>
          <w:szCs w:val="28"/>
          <w:lang w:val="ru-RU"/>
        </w:rPr>
        <w:t xml:space="preserve"> за увеличение объема работы или исполнение обязанностей временно отсутствующего работника (рабочего) без освобождения от работы, определенной трудовым договором;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ru-RU"/>
        </w:rPr>
        <w:t>8.3.8. доплата за работу в ночное время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ru-RU"/>
        </w:rPr>
        <w:t>8.3.9. доплата за работу в выходные и нерабочие праздничные дни;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  <w:lang w:val="ru-RU"/>
        </w:rPr>
        <w:t>8.3.10. доплата за сверхурочную работу;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11. надбавка за квалификационную категорию. </w:t>
      </w:r>
    </w:p>
    <w:p>
      <w:pPr>
        <w:pStyle w:val="Normal"/>
        <w:autoSpaceDE w:val="false"/>
        <w:ind w:left="284" w:hanging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4. Порядок и условия установления компенсационных выплат  предусмотрены в разделе 10 настоящего Полож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8.5.</w:t>
      </w:r>
      <w:r>
        <w:rPr/>
        <w:t> 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 целью стимулирования к качественному результату труда, к повышению эффективности осуществления профессиональной деятельности  и поощрения за выполненную работу работникам устанавливаются следующие стимулирующие выплаты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 xml:space="preserve">8.5.1. надбавка за присвоение учёной степени, почётного звания и награж - </w:t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ие почётным знаком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8.5.2. персональная поощрительная выплата;</w:t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3. надбавка за выполнение важных (особо важных) и ответственны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(особо ответственных) работ;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4. поощрительная выплата по итогам работы (за месяц, квартал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олугодие, год)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284"/>
        <w:jc w:val="both"/>
        <w:rPr/>
      </w:pPr>
      <w:r>
        <w:rPr>
          <w:sz w:val="28"/>
          <w:szCs w:val="28"/>
        </w:rPr>
        <w:t>8.5.5. единовременная поощрительная выплата;</w:t>
      </w:r>
    </w:p>
    <w:p>
      <w:pPr>
        <w:pStyle w:val="Normal"/>
        <w:autoSpaceDE w:val="false"/>
        <w:ind w:hanging="424"/>
        <w:jc w:val="both"/>
        <w:rPr/>
      </w:pPr>
      <w:r>
        <w:rPr>
          <w:b/>
          <w:sz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8.5.6. поощрительная выплата за  высокие результаты работы.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8.6. Порядок и условия установления стимулирующих выплат предусмотрены в разделе 11 настоящего Положения.</w:t>
      </w:r>
    </w:p>
    <w:p>
      <w:pPr>
        <w:pStyle w:val="TextBodyIndent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9. Порядок и условия оплаты специалистов и руководителей структурных подразделений образовательных учреждений дополнительного профессионального образования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(повышения квалификаци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9.1. Должностные оклады работников профессорско-преподавательского состава и руководителей структурных подразделений  устанавливаются на основе отнесения занимаемых ими должностей служащих к квалификационным уровням ПКГ, утвержденным приказом </w:t>
      </w:r>
      <w:r>
        <w:rPr>
          <w:color w:val="000000"/>
          <w:sz w:val="28"/>
          <w:szCs w:val="28"/>
          <w:lang w:val="ru-RU"/>
        </w:rPr>
        <w:t xml:space="preserve">Министерства здравоохранения и социального развития Российской Федерации </w:t>
      </w:r>
      <w:r>
        <w:rPr>
          <w:sz w:val="28"/>
          <w:szCs w:val="28"/>
          <w:lang w:val="ru-RU"/>
        </w:rPr>
        <w:t>от 05.05. 2008 №217н «Об утверждении профессиональных квалификационных групп  должностей работников высшего и дополнительного  профессионального образования» в размерах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рофессиональные квалификационные группы и должностные оклады профессорско-преподавательского состава и руководителей структурных подраздел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1740"/>
      </w:tblGrid>
      <w:tr>
        <w:trPr>
          <w:trHeight w:val="299" w:hRule="atLeast"/>
        </w:trPr>
        <w:tc>
          <w:tcPr>
            <w:tcW w:w="7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фессиональные квалификационные группы и квалификационные уровни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лжностной оклад, руб.</w:t>
            </w:r>
          </w:p>
        </w:tc>
      </w:tr>
      <w:tr>
        <w:trPr>
          <w:trHeight w:val="299" w:hRule="atLeast"/>
        </w:trPr>
        <w:tc>
          <w:tcPr>
            <w:tcW w:w="7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лжности работников административно хозяйственного и учебно-вспомогательного персонала</w:t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квалификационный уровень</w:t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850</w:t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Специалист по учебно-методической работе</w:t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квалификационный уровень</w:t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950</w:t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Специалист по учебно-методической работе II категории</w:t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квалификационный уровень</w:t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00</w:t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пециалист по учебно-методической работе I категории</w:t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лжности профессорско-преподавательского состава и руководителей структурных подразделений</w:t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квалификационный уровень</w:t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00</w:t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ссистент; преподаватель;</w:t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мощник проректора; помощник ректора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заведующий  кабинета, лаборатории, учебной (учебно-производственной) мастерской, учебной станции (базы)</w:t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квалификационный уровень</w:t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725</w:t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рший преподаватель; заведующий учебной лаборатории; начальник второго управления; руководитель структурного подразделения, реализующего общеобразовательные программы</w:t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квалификационный уровень</w:t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900</w:t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цент; </w:t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ченый секретарь совета учреждения; советник при ректоре; директор учебно-методического центра</w:t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квалификационный уровень</w:t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150</w:t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фессор</w:t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 квалификационный уровень</w:t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300</w:t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ведующий кафедрой;</w:t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иректор обособленного структурного подразделения</w:t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 квалификационный уровень</w:t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50</w:t>
            </w:r>
          </w:p>
        </w:tc>
      </w:tr>
      <w:tr>
        <w:trPr>
          <w:trHeight w:val="23" w:hRule="atLeast"/>
        </w:trPr>
        <w:tc>
          <w:tcPr>
            <w:tcW w:w="7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иректор (руководитель): филиала, института, являющегося структурным подразделением образовательного учреждения</w:t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остные оклады работников, занимающих должности научных сотрудников учреждений дополнительного профессионального образования (повышения квалификации) не вошедших в ПКГ устанавливаются в следующих размерах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лжностной оклад, руб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научный сотрудник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научный сотрудник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59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научный сотрудник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72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сотрудник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научный сотрудник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5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9.2. В зависимости от условий труда работников устанавливаются следующие компенсационного выплаты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9.2.1. доплата работникам (рабочим), занятым в опасных для здоровья и тяжёлых условиях труда; 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2.2. надбавка за работу со сведениями, составляющими  государственную 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йну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9.2.3. надбавка за особые условия труда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9.2.4. доплата за совмещение профессий (должностей)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9.2.5. доплата</w:t>
      </w:r>
      <w:r>
        <w:rPr>
          <w:bCs/>
          <w:sz w:val="28"/>
          <w:szCs w:val="28"/>
          <w:lang w:val="ru-RU"/>
        </w:rPr>
        <w:t xml:space="preserve"> за расширение зон обслуживания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9.2.6. доплата</w:t>
      </w:r>
      <w:r>
        <w:rPr>
          <w:bCs/>
          <w:sz w:val="28"/>
          <w:szCs w:val="28"/>
          <w:lang w:val="ru-RU"/>
        </w:rPr>
        <w:t xml:space="preserve"> за увеличение объема работы или исполнение обязанностей   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sz w:val="28"/>
          <w:szCs w:val="28"/>
          <w:lang w:val="ru-RU"/>
        </w:rPr>
        <w:t xml:space="preserve">временно отсутствующего работника (рабочего) без освобождения от  </w:t>
      </w:r>
    </w:p>
    <w:p>
      <w:pPr>
        <w:pStyle w:val="Normal"/>
        <w:autoSpaceDE w:val="false"/>
        <w:ind w:firstLine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работы,  определенной трудовым договором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9.2.7. доплата за работу в ночное врем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9.2.8. доплата за работу в выходные и нерабочие праздничные дни;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2.9. доплата за сверхурочную работу. 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3. Порядок и условия установления компенсационных выплат  предусмотрены в разделе 10 настоящего По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9.4. С целью стимулирования к качественному результату труда, повышения эффективности осуществления профессиональной деятельности  и поощрения за выполненную работу работникам устанавливаются следующие стимулирующие выплаты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 xml:space="preserve">9.4. 1. надбавка за присвоение учёной степени, почётного звания и награж-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 xml:space="preserve">дение почётным знаком;           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9.4. 2. персональная поощрительная выплата;</w:t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4.3. надбавка за выполнение важных (особо важных) и ответственны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(особо ответственных) работ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9.4. 4. поощрительная выплата по итогам работы (за месяц, квартал,   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полугодие, год)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284"/>
        <w:jc w:val="both"/>
        <w:rPr/>
      </w:pPr>
      <w:r>
        <w:rPr>
          <w:sz w:val="28"/>
          <w:szCs w:val="28"/>
        </w:rPr>
        <w:t>9.4. 5. единовременная поощрительная выплат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/>
          <w:sz w:val="28"/>
          <w:lang w:val="ru-RU"/>
        </w:rPr>
        <w:t xml:space="preserve">    </w:t>
      </w:r>
      <w:r>
        <w:rPr>
          <w:sz w:val="28"/>
          <w:szCs w:val="28"/>
          <w:lang w:val="ru-RU"/>
        </w:rPr>
        <w:t>9.4. 6. поощрительная выплата за  высокие результаты работы.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9.5. Порядок и условия установления стимулирующих выплат предусмотрены в разделе 11настоящего Положения.</w:t>
      </w:r>
    </w:p>
    <w:p>
      <w:pPr>
        <w:pStyle w:val="TextBodyIndent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  <w:szCs w:val="28"/>
        </w:rPr>
        <w:t>10.</w:t>
      </w:r>
      <w:r>
        <w:rPr>
          <w:szCs w:val="28"/>
          <w:lang w:val="en-US"/>
        </w:rPr>
        <w:t> </w:t>
      </w:r>
      <w:r>
        <w:rPr>
          <w:b/>
        </w:rPr>
        <w:t>Порядок и условия установления компенсационных выплат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/>
          <w:sz w:val="28"/>
          <w:lang w:val="ru-RU"/>
        </w:rPr>
        <w:t xml:space="preserve">    </w:t>
      </w:r>
      <w:r>
        <w:rPr>
          <w:sz w:val="28"/>
          <w:szCs w:val="28"/>
          <w:lang w:val="ru-RU"/>
        </w:rPr>
        <w:t>10.1. К компенсационным выплатам относятся следующие доплаты и надбавк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0.1.1. доплата работникам (рабочим), занятым в опасных для здоровья и    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яжёлых условиях труда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  <w:lang w:val="ru-RU"/>
        </w:rPr>
        <w:t xml:space="preserve">10.1.2. </w:t>
      </w:r>
      <w:r>
        <w:rPr>
          <w:sz w:val="28"/>
          <w:szCs w:val="28"/>
          <w:lang w:val="ru-RU"/>
        </w:rPr>
        <w:t xml:space="preserve">надбавка за работу со сведениями, составляющими государствен-           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ую тайну; 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  <w:lang w:val="ru-RU"/>
        </w:rPr>
        <w:t>10.1.3.  надбавка за работу в сельской местности;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1.4.  надбавка работникам - молодым специалиста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10.1.5.  доплата за особые условия труда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10.1.6.  доплата за совмещение профессий (должностей)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10.1.7.  доплата</w:t>
      </w:r>
      <w:r>
        <w:rPr>
          <w:bCs/>
          <w:sz w:val="28"/>
          <w:szCs w:val="28"/>
          <w:lang w:val="ru-RU"/>
        </w:rPr>
        <w:t xml:space="preserve"> за расширение зон обслуживания; </w:t>
      </w:r>
    </w:p>
    <w:p>
      <w:pPr>
        <w:pStyle w:val="Normal"/>
        <w:autoSpaceDE w:val="false"/>
        <w:ind w:firstLine="28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1.8. доплата</w:t>
      </w:r>
      <w:r>
        <w:rPr>
          <w:bCs/>
          <w:sz w:val="28"/>
          <w:szCs w:val="28"/>
          <w:lang w:val="ru-RU"/>
        </w:rPr>
        <w:t xml:space="preserve"> за увеличение объема работы или исполнение обязанностей 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sz w:val="28"/>
          <w:szCs w:val="28"/>
          <w:lang w:val="ru-RU"/>
        </w:rPr>
        <w:t xml:space="preserve">временно отсутствующего работника (рабочего) без освобождения от   </w:t>
      </w:r>
    </w:p>
    <w:p>
      <w:pPr>
        <w:pStyle w:val="Normal"/>
        <w:autoSpaceDE w:val="false"/>
        <w:ind w:firstLine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работы, определенной трудовым договором;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>10.1.9. надбавка за спортивные результаты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10.1.10. надбавка за обеспечение высококачественного учебно- трениро-  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очного процесса при подготовке высококвалифицированного  учащего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я-спортсме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10.1.11. доплата за работу в ночное врем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10.1.12. доплата за работу в выходные и нерабочие праздничные дни;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1.13. доплата за сверхурочную работу;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1.14. надбавка за квалификационную категор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0.2. Компенсационные выплаты устанавливаются к должностным окладам (окладам) работников (рабочих) государственных учреждений образования без учета других доплат и надбавок к должностному окладу (окладу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Перечень компенсационных выплат, размер и условия их осуществления фиксируется в коллективных договорах, соглашениях, локальных нормативных актах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lang w:val="ru-RU"/>
        </w:rPr>
        <w:t xml:space="preserve">    </w:t>
      </w:r>
      <w:r>
        <w:rPr>
          <w:sz w:val="28"/>
          <w:lang w:val="ru-RU"/>
        </w:rPr>
        <w:t>10.3.  Д</w:t>
      </w:r>
      <w:r>
        <w:rPr>
          <w:sz w:val="28"/>
          <w:szCs w:val="28"/>
          <w:lang w:val="ru-RU"/>
        </w:rPr>
        <w:t xml:space="preserve">оплата работникам (рабочим), занятых в опасных для здоровья и тяжёлых условиях труда, устанавливается по результатам аттестации рабочих мест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аботникам (рабочим), занятым на тяжелых работах и работах с вредными условиями труда, производится доплата в размере 4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цента к окладу  за фактически отработанное время в этих условиях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 момент введения новой системы оплаты труда указанная доплата устанавливается всем работникам, получавшим ее ранее. При этом работодатель государственного учреждения образова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 Если по итогам аттестации рабочее место признается безопасным, то указанная доплата в государственных  учреждениях образования снимаетс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10.4. </w:t>
      </w:r>
      <w:r>
        <w:rPr>
          <w:sz w:val="28"/>
          <w:szCs w:val="28"/>
          <w:lang w:val="ru-RU"/>
        </w:rPr>
        <w:t xml:space="preserve">Надбавка за работу со сведениями, составляющими государственную тайну, устанавливается в размере и порядке, определённым законодательством Российской Федерации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5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бавка за работу </w:t>
      </w:r>
      <w:r>
        <w:rPr>
          <w:rFonts w:cs="Times New Roman" w:ascii="Times New Roman" w:hAnsi="Times New Roman"/>
          <w:sz w:val="28"/>
          <w:szCs w:val="28"/>
        </w:rPr>
        <w:t>в государственных  учреждениях образования, расположенных в сельской местност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 руководящим, педагогическим работникам и специалистам за работу в размере 25% от  должностного оклада.</w:t>
      </w:r>
    </w:p>
    <w:p>
      <w:pPr>
        <w:pStyle w:val="TextBodyIndent"/>
        <w:ind w:hanging="0"/>
        <w:jc w:val="both"/>
        <w:rPr>
          <w:szCs w:val="28"/>
        </w:rPr>
      </w:pPr>
      <w:r>
        <w:rPr>
          <w:color w:val="339966"/>
          <w:szCs w:val="28"/>
        </w:rPr>
        <w:t xml:space="preserve">     </w:t>
      </w:r>
      <w:r>
        <w:rPr>
          <w:szCs w:val="28"/>
        </w:rPr>
        <w:t>10.6.</w:t>
      </w:r>
      <w:r>
        <w:rPr>
          <w:color w:val="339966"/>
          <w:szCs w:val="28"/>
        </w:rPr>
        <w:t xml:space="preserve"> </w:t>
      </w:r>
      <w:r>
        <w:rPr>
          <w:szCs w:val="28"/>
        </w:rPr>
        <w:t xml:space="preserve"> Надбавка работникам - молодым специалистам в сельской местности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танавливается на период первых трёх лет работы после окончания учреждений высшего или среднего профессионального образования за работу в государственных учреждениях образования, расположенных в сельской местности, в размере 50% от должностного оклада.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bCs/>
          <w:szCs w:val="28"/>
        </w:rPr>
        <w:t xml:space="preserve">10.7. Доплата  за особые условия труда в отдельных государственных учреждениях образования устанавливается  </w:t>
      </w:r>
      <w:r>
        <w:rPr>
          <w:szCs w:val="28"/>
        </w:rPr>
        <w:t>педагогическим и другим работникам (за исключением руководителей</w:t>
      </w:r>
      <w:r>
        <w:rPr>
          <w:bCs/>
          <w:szCs w:val="28"/>
        </w:rPr>
        <w:t xml:space="preserve"> государственных учреждений образования</w:t>
      </w:r>
      <w:r>
        <w:rPr>
          <w:szCs w:val="28"/>
        </w:rPr>
        <w:t xml:space="preserve"> и их заместителей) за специфику работы в отдельных государственных учреждениях образования в следующих размерах и случаях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1. в размере 10%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лжностного оклада - п</w:t>
      </w:r>
      <w:r>
        <w:rPr>
          <w:rFonts w:cs="Times New Roman" w:ascii="Times New Roman" w:hAnsi="Times New Roman"/>
          <w:sz w:val="28"/>
          <w:szCs w:val="28"/>
        </w:rPr>
        <w:t>едагогическим и другим работникам за работу в специальных (коррекционных) образовательных учреждениях (отделениях, классах, группах) для обучающихся, воспитанников с отклонениями в развитии (в том числе с задержкой психического развития);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.7.2.</w:t>
      </w:r>
      <w:r>
        <w:rPr>
          <w:rFonts w:cs="Times New Roman" w:ascii="Times New Roman" w:hAnsi="Times New Roman"/>
          <w:color w:val="3399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ре 10%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лжностного оклада - п</w:t>
      </w:r>
      <w:r>
        <w:rPr>
          <w:rFonts w:cs="Times New Roman" w:ascii="Times New Roman" w:hAnsi="Times New Roman"/>
          <w:sz w:val="28"/>
          <w:szCs w:val="28"/>
        </w:rPr>
        <w:t xml:space="preserve">едагогическим  и другим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ам за работу в оздоровительных образовательных учреждениях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аторного типа (классах, группах) для детей, нуждающихся в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м лечен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3.</w:t>
      </w:r>
      <w:r>
        <w:rPr>
          <w:rFonts w:cs="Times New Roman" w:ascii="Times New Roman" w:hAnsi="Times New Roman"/>
          <w:color w:val="339966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азмере 10%</w:t>
      </w:r>
      <w:r>
        <w:rPr>
          <w:bCs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должностного оклада - п</w:t>
      </w:r>
      <w:r>
        <w:rPr>
          <w:rFonts w:cs="Times New Roman" w:ascii="Times New Roman" w:hAnsi="Times New Roman"/>
          <w:sz w:val="28"/>
          <w:szCs w:val="28"/>
        </w:rPr>
        <w:t xml:space="preserve">едагогическим и другим </w:t>
      </w:r>
      <w:r>
        <w:rPr>
          <w:rFonts w:cs="Times New Roman" w:ascii="Times New Roman" w:hAnsi="Times New Roman"/>
          <w:color w:val="339966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 за работу в специальных учебно-воспитательных учреждениях для детей и подростков с девиантным поведением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4.  в размере 15%</w:t>
      </w:r>
      <w:r>
        <w:rPr>
          <w:bCs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лжностного оклада - </w:t>
      </w:r>
      <w:r>
        <w:rPr>
          <w:rFonts w:cs="Times New Roman" w:ascii="Times New Roman" w:hAnsi="Times New Roman"/>
          <w:sz w:val="28"/>
          <w:szCs w:val="28"/>
        </w:rPr>
        <w:t xml:space="preserve">медицинским работникам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аботу в специальных учебно-воспитательных учреждениях для детей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остков с девиантным поведением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5. конкретный перечень работников, которым могут быть установлены доплаты к должностному окладу (окладу),  определяется руководителем государственного учреждения образования по согласованию  с органом управления, обеспечивающим    демократический, государственно-общественный характер управления образованием, с учетом мнения профсоюзной организации, в зависимости от степени и продолжительности общения с обучающимися (воспитанниками), имеющими отклонения в развитии, нуждающимися в длительном лечении, или от степени и продолжительности общения с детьми и подростками с девиантным поведением специальных учебно-воспитательных учреждений;</w:t>
      </w:r>
    </w:p>
    <w:p>
      <w:pPr>
        <w:pStyle w:val="ConsNormal"/>
        <w:widowControl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6. в размере  10%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должностным окладам (окладам)-  п</w:t>
      </w:r>
      <w:r>
        <w:rPr>
          <w:rFonts w:cs="Times New Roman" w:ascii="Times New Roman" w:hAnsi="Times New Roman"/>
          <w:sz w:val="28"/>
          <w:szCs w:val="28"/>
        </w:rPr>
        <w:t>едагогическим  и другим работник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работу в общеобразовательных школах-интернатах; </w:t>
      </w:r>
    </w:p>
    <w:p>
      <w:pPr>
        <w:pStyle w:val="ConsNormal"/>
        <w:widowControl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7.7. размере  10% </w:t>
      </w:r>
      <w:r>
        <w:rPr>
          <w:rFonts w:cs="Times New Roman" w:ascii="Times New Roman" w:hAnsi="Times New Roman"/>
          <w:bCs/>
          <w:sz w:val="28"/>
          <w:szCs w:val="28"/>
        </w:rPr>
        <w:t>к должностным окладам (окладам) п</w:t>
      </w:r>
      <w:r>
        <w:rPr>
          <w:rFonts w:cs="Times New Roman" w:ascii="Times New Roman" w:hAnsi="Times New Roman"/>
          <w:sz w:val="28"/>
          <w:szCs w:val="28"/>
        </w:rPr>
        <w:t xml:space="preserve">едагогическим  и другим работникам за работу в образовательных учреждениях для детей-сирот и детей, оставшихся без попечения родителей, а также за работу в группах для детей-сирот и детей, оставшихся без попечения родителей, в учреждениях начального и среднего профессионального образования; 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7.8. в образовательных учреждениях для детей-сирот и детей,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вшихся без попечения родителей (в группах для детей-сирот и детей,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ихся без попечения родителей, учреждений начального профессионального образования), с контингентом обучающихся (воспитанников) с отклонениями в развитии, с задержкой психического развития либо нуждающихся в длительном лечении, а также в специальных учебно-воспитательных учреждениях для детей и подростков с девиантным поведением, имеющих отклонения в умственном развитии, доплата к должностному окладу (окладу) производится  по двум основаниям в размере 10% и 10% соответственно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7.9. за работу в общеобразовательных учреждениях при учреждениях,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х уголовные наказания в виде лишения свободы, доплата устанавливается в порядке и размере,  предусмотренном для гражданского персонала исправительных учреждений, при которых созданы эти образовательные учреждения; 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10. в размере 15%</w:t>
      </w:r>
      <w:r>
        <w:rPr>
          <w:bCs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должностного оклада - п</w:t>
      </w:r>
      <w:r>
        <w:rPr>
          <w:rFonts w:cs="Times New Roman" w:ascii="Times New Roman" w:hAnsi="Times New Roman"/>
          <w:sz w:val="28"/>
          <w:szCs w:val="28"/>
        </w:rPr>
        <w:t>едагогическим работникам гимназий, лицеев, колледжей;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7.11. в размере  10% 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должностным окладам –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м работникам за индивидуальное обучение на дому больных детей-хроников (при наличии соответствующего медицинского заключения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7.12. в размере  10% 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должностным окладам -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м  работникам за индивидуальное и групповое обучение детей, находящихся на длительном лечении в детских больницах (клиниках) и детских отделениях больниц для взрослых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13</w:t>
      </w:r>
      <w:r>
        <w:rPr>
          <w:rFonts w:cs="Times New Roman" w:ascii="Times New Roman" w:hAnsi="Times New Roman"/>
          <w:color w:val="339966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размере  10% 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должностным окладам - с</w:t>
      </w:r>
      <w:r>
        <w:rPr>
          <w:rFonts w:cs="Times New Roman" w:ascii="Times New Roman" w:hAnsi="Times New Roman"/>
          <w:sz w:val="28"/>
          <w:szCs w:val="28"/>
        </w:rPr>
        <w:t>пециалистам психолого-медико-педагогической комиссии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color w:val="339966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0.7.14. в размере  15% </w:t>
      </w:r>
      <w:r>
        <w:rPr>
          <w:bCs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к должностным окладам - с</w:t>
      </w:r>
      <w:r>
        <w:rPr>
          <w:sz w:val="28"/>
          <w:szCs w:val="28"/>
          <w:lang w:val="ru-RU"/>
        </w:rPr>
        <w:t xml:space="preserve">таршим мастерам и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астерам производственного обучения учреждений начального профессионального образования, организованных для обучения        профессиям художественных ремесе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0.7.15. доплаты за внеурочную (внеаудиторную) работу                  устанавливаются по следующим осн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1"/>
        <w:gridCol w:w="1990"/>
      </w:tblGrid>
      <w:tr>
        <w:trPr>
          <w:trHeight w:val="761" w:hRule="atLeast"/>
        </w:trPr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ителям и преподавателям за классное руководство (руководство группо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%от должностного оклада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 более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 1 – 4 класса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 5 – 11 класса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 учреждениях начального и среднего профессионального образ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чителям за проверку письменных рабо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 1 – 4 класса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чителям, преподавателям, за проверку письменных рабо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русскому, родному языку и литератур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математике, иностранному языку, черчению, стенограф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конструированию технической механике, истории, химии,  физике, географии, биолог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чителям, преподавателям за заведование кабинетами, лабораториями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 образовательных учреждения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 учреждениях начального и среднего профессионального образования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чителям за исполнения обязанностей мастера учебных мастерских (заведование учебными мастерским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 наличии комбинированных мастерски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чителям за заведование учебно-опытными участками (теплицами, парниковыми хозяйствам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дагогическим работникам за внеклассную работу 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в зависимости от количества классов (групп)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чителям и другим работникам за работу с библиотечным фондом учебников (в зависимости от количества классов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чителям, преподавателям за руководство методическими цикловыми и предметными комиссиями, объединениям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TextBodyIndent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8"/>
        </w:rPr>
        <w:t xml:space="preserve">    </w:t>
      </w:r>
      <w:r>
        <w:rPr/>
        <w:t>При установлении педагогическим работникам надбавок за вышеперечисленные виды работ и  за внеурочную (внеаудиторную) нагрузку учитывается интенсивность труда (численность обучающихся в классах, группах), особенности образовательных программ (сложность, приоритетность предмета, профильное обучение и углубленное изучение предметов);</w:t>
      </w:r>
      <w:r>
        <w:rPr>
          <w:szCs w:val="28"/>
        </w:rPr>
        <w:t xml:space="preserve"> </w:t>
      </w:r>
      <w:r>
        <w:rPr/>
        <w:t>изготовление дидактического материала и инструктивно-методических пособий; работа с родителями; подготовка к урокам и другим видам занятий; консультации и дополнительные занятия с обучающимися; экспериментальная и инновационная деятельность.</w:t>
      </w:r>
    </w:p>
    <w:p>
      <w:pPr>
        <w:pStyle w:val="TextBodyIndent"/>
        <w:spacing w:lineRule="auto" w:line="240"/>
        <w:ind w:hanging="0"/>
        <w:jc w:val="both"/>
        <w:rPr>
          <w:szCs w:val="28"/>
        </w:rPr>
      </w:pPr>
      <w:r>
        <w:rPr/>
        <w:t xml:space="preserve">     </w:t>
      </w:r>
      <w:r>
        <w:rPr/>
        <w:t>Максимальный процент доплаты к должностному окладу</w:t>
      </w:r>
      <w:r>
        <w:rPr>
          <w:szCs w:val="28"/>
        </w:rPr>
        <w:t xml:space="preserve"> за внеурочную (внеаудиторную) работу  устанавливается педагогическим работникам в классах (группах)  с наполняемостью не менее наполняемости, установленной для образовательных учреждений соответствующими типовыми положениями об образовательных учреждениях.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Для классов (групп), наполняемость которых меньше установленной, расчёт размера доплаты осуществляется с учётом уменьшения размера вознаграждения пропорционально численности обучающихся (воспитанников)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.7.16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размере 15% от должностного оклада - инструкторам-   методистам (включая старшего), тренерам-преподавателям (включая старшего) государственных учреждений дополнительного   образования спортивной направленности, за спортивные результаты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учающихся, которые на протяжении последних пяти лет показывают  высокие спортивные достижения и подготовившим за  указанный период не менее пяти Мастеров спорта России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0.7.17. надбавка за обеспечение высококачественного учебно-       тренировочного процесса при подготовке высококвалифицированного учащегося - спортсмена в государственных учреждениях дополнительного образования спортивной направленности и устанавливается специалистам и служащим при условии их непосредственного участия  в обеспечении высококачественного учебно-тренировочного процесса не менее трех лет в соответствии с приложением 4.</w:t>
      </w:r>
      <w:r>
        <w:rPr>
          <w:lang w:val="ru-RU"/>
        </w:rPr>
        <w:t xml:space="preserve"> 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7.18. в размере 5% от должностного оклада - тренерам- преподавателям государственных учреждений дополнительного образования спортивной направленности за осуществление в рамках учебных программ тренировочной и спортивной работы с детьми-инвалидами за каждого обучающегося в группе;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7.19. в размере 15% от должностного оклада инструкторам-методистам государственных учреждений дополнительного образования спортивно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ности за каждую группу обучающихся сформированную из детей-инвалидо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0.8. </w:t>
      </w:r>
      <w:r>
        <w:rPr>
          <w:spacing w:val="-6"/>
          <w:sz w:val="28"/>
          <w:szCs w:val="28"/>
          <w:lang w:val="ru-RU"/>
        </w:rPr>
        <w:t xml:space="preserve">Доплата за </w:t>
      </w:r>
      <w:r>
        <w:rPr>
          <w:bCs/>
          <w:spacing w:val="-6"/>
          <w:sz w:val="28"/>
          <w:szCs w:val="28"/>
          <w:lang w:val="ru-RU"/>
        </w:rPr>
        <w:t>совмещение профессий (должностей) устанавливается  работнику (рабочему) при совмещении им профессий (должностей). Размер  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 xml:space="preserve">10.9. </w:t>
      </w:r>
      <w:r>
        <w:rPr>
          <w:sz w:val="28"/>
          <w:szCs w:val="28"/>
          <w:lang w:val="ru-RU"/>
        </w:rPr>
        <w:t>Доплата</w:t>
      </w:r>
      <w:r>
        <w:rPr>
          <w:bCs/>
          <w:sz w:val="28"/>
          <w:szCs w:val="28"/>
          <w:lang w:val="ru-RU"/>
        </w:rPr>
        <w:t xml:space="preserve"> за расширение зон обслуживания устанавливается работнику (рабочему) при расширении зон обслуживания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 xml:space="preserve">10.10. </w:t>
      </w:r>
      <w:r>
        <w:rPr>
          <w:sz w:val="28"/>
          <w:szCs w:val="28"/>
          <w:lang w:val="ru-RU"/>
        </w:rPr>
        <w:t>Доплата</w:t>
      </w:r>
      <w:r>
        <w:rPr>
          <w:bCs/>
          <w:sz w:val="28"/>
          <w:szCs w:val="28"/>
          <w:lang w:val="ru-RU"/>
        </w:rPr>
        <w:t xml:space="preserve"> за увеличение объема работы или исполнение обязанностей временно отсутствующего работника (рабочего) без освобождения от работы, определенной трудовым договором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устанавливается работнику (рабочему)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1. Доплата за работу в ночное время производится работникам (рабочим) за каждый час работы в ночное время в размере  20%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часовой став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ого оклада (оклада), рассчитанного за каждый час работы в ночное время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ным считается время с 22 часов до 6 часов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  <w:lang w:val="ru-RU"/>
        </w:rPr>
        <w:t>10.12</w:t>
      </w:r>
      <w:r>
        <w:rPr>
          <w:i/>
          <w:i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Доплата за работу в выходные и нерабочие праздничные дни производится работникам (рабочим), привлекаемым к работе в выходные и нерабочие праздничные дни, в соответствии со статьей 153 Трудов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0.13. Доплата за </w:t>
      </w:r>
      <w:r>
        <w:rPr>
          <w:bCs/>
          <w:sz w:val="28"/>
          <w:szCs w:val="28"/>
          <w:lang w:val="ru-RU"/>
        </w:rPr>
        <w:t>сверхурочную работу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тникам (рабочим), привлекаемым к сверхурочной работе в соответствии с трудовым законодательством производится за первые два часа работы не менее чем в полуторном размере, за последующие часы – не менее чем в двойном размер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ретные размеры оплаты за сверхурочную работу  определяются коллективным договором, локальным нормативным актом или трудовым договором.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10.14. Надбавка за квалификационную категорию устанавливается с целью стимулирования работников государственных учреждений образования к повышению профессиональной квалификации и компетентности в следующих размерах: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40% от должностного оклада при наличии высшей квалификационной категории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15% от должностного оклада при наличии первой квалификационной категории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10% от должностного оклада при наличии второй квалификационной категории.       </w:t>
      </w:r>
    </w:p>
    <w:p>
      <w:pPr>
        <w:pStyle w:val="TextBodyIndent"/>
        <w:spacing w:lineRule="auto" w:line="240"/>
        <w:ind w:hanging="0"/>
        <w:jc w:val="both"/>
        <w:rPr>
          <w:b/>
          <w:b/>
          <w:szCs w:val="28"/>
        </w:rPr>
      </w:pPr>
      <w:r>
        <w:rPr>
          <w:szCs w:val="28"/>
        </w:rPr>
        <w:t xml:space="preserve">    </w:t>
      </w:r>
    </w:p>
    <w:p>
      <w:pPr>
        <w:pStyle w:val="TextBodyIndent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right="-261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</w:t>
      </w:r>
      <w:r>
        <w:rPr>
          <w:b/>
          <w:lang w:val="ru-RU"/>
        </w:rPr>
        <w:t xml:space="preserve">. </w:t>
      </w:r>
      <w:r>
        <w:rPr/>
        <w:t> </w:t>
      </w:r>
      <w:r>
        <w:rPr>
          <w:b/>
          <w:sz w:val="28"/>
          <w:szCs w:val="28"/>
          <w:lang w:val="ru-RU"/>
        </w:rPr>
        <w:t xml:space="preserve">Порядок и условия установления стимулирующих выплат </w:t>
      </w:r>
    </w:p>
    <w:p>
      <w:pPr>
        <w:pStyle w:val="Normal"/>
        <w:autoSpaceDE w:val="false"/>
        <w:ind w:right="-261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1.  К стимулирующим выплатам относятся следующие доплаты,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бавки и иные поощрительные выплаты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1.1.1. надбавка за присвоение  учёной степени, почётного звания и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граждение почётным знаком;            </w:t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1.1.2.  персональная поощрительная выплата;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1.1.3. надбавка за выполнение важных (особо важных) и     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тветственных (особо ответственных) работ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1.1.4.  поощрительная выплата по итогам работы (за месяц, квартал,  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олугодие, год)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1.1.5. единовременная поощрительная выпла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11.1.6.  </w:t>
      </w:r>
      <w:r>
        <w:rPr>
          <w:sz w:val="28"/>
          <w:szCs w:val="28"/>
          <w:lang w:val="ru-RU"/>
        </w:rPr>
        <w:t>поощрительная выплата за  высокие результаты работ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1.2. Поощрительные выплаты, указанные в подпунктах 11.1.1 - 11.1.6 пункта 11.1 устанавливаются по решению руководителя государственного учреждения образов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1.2.1.  заместителям руководителя, главному бухгалтеру, работникам (рабочим), подчинённым руководителю государственного учреждения непосредственн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1.2.2. руководителям структурных подразделений государственного учреждения образования,  работникам (рабочим), подчинённых заместителю руководителя государственного учреждения образования, - по представлению заместителей руководителя государственного учреждения образования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1.2.3. остальным работникам (рабочим),  занятым в структурных подразделениях государственного учреждения образования, - по представлению руководителей структурных подразделений государственного учреждения образ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1.3.  Поощрительные выплаты, указанные в пунктах 11.1.1 – 11.1.6 пункта 11.1 устанавливаются руководителю государственного учреждения образования областным исполнительным органом государственной власти Тверской области в сфере образования на определённый срок в течение календарного года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1.4. Надбавка работникам государственных учреждений   образования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>за присвоение  учёной степени, почётного звания и награждение почётным знаком устанавливается в следующих размерах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 xml:space="preserve">20% от должностного оклада при наличии учёной степени доктора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 xml:space="preserve">наук;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709"/>
        <w:jc w:val="both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10% от должностного оклада при наличии степени кандидата наук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20% от должностного оклада за наличие  почётного звания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709"/>
        <w:jc w:val="both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 xml:space="preserve">10% от должностного оклада награжденным почётным знаком.   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и одновременном возникновении у работника права на установление надбавки по нескольким основаниям за присвоение учёной степени, надбавка устанавливается по основной должности по одному из оснований по выбору работника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и одновременном возникновении у работника права на установление надбавки по нескольким основаниям за присвоение почётного звания или награждение почётным  знаком, надбавка устанавливается по основной должности по одному из оснований по выбору работник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284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1.5. Надбавка за присвоение ученой степени, учёного или почётного званий и награждение почётным знаком устанавливается специалистам образовательного учреждения дополнительного профессионального образования (повышения квалификации) в следующих размерах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0% от должностного оклада за учёное звание  доцен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60%  от должностного оклада за учёное звание  профессор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000  рублей за ученую степень кандидата наук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709"/>
        <w:jc w:val="both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7000  рублей за ученую степень доктора наук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709"/>
        <w:jc w:val="both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20% от должностного оклада за наличие  почётного звания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hanging="709"/>
        <w:jc w:val="both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10% от должностного оклада награжденным почётным знаком.   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и одновременном возникновении у работника права на установление надбавки по нескольким основаниям - за присвоение учёной степени, надбавка устанавливается по основной должности по одному из оснований по выбору работника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одновременном возникновении у работника права на установление надбавки по нескольким основаниям - за присвоение учёного звания, надбавка устанавливается по основной должности по одному из оснований по выбору работника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казанные надбавки не применяются в отношении работников, которым установлены оклады за звание действительного члена и члена корреспондента государственных академий наук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и одновременном возникновении у работника права на установление надбавки по нескольким основаниям - за присвоение почётного звания или награждение почётным знаком, надбавка устанавливается по основной должности по одному из оснований по выбору работника. </w:t>
      </w:r>
    </w:p>
    <w:p>
      <w:pPr>
        <w:pStyle w:val="TextBodyIndent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1.6.  Персональная поощрительная выплата устанавливается работнику (рабочему) с учё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</w:t>
      </w:r>
    </w:p>
    <w:p>
      <w:pPr>
        <w:pStyle w:val="TextBodyIndent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ыплата устанавливается на определённый срок в течение календарного года. Решение об её установлении и размерах, но не более чем 200% от должностного оклада (оклада), принимается руководителем государственного учреждения образования с учётом обеспечения указанных выплат финансовыми средствами.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Решение об установлении руководителю государственного учреждения образования персональной поощрительной выплаты и её размерах, но не более чем 200% от должностного оклада, принимается областным исполнительным органом государственной власти Тверской области в сфере образования </w:t>
      </w:r>
      <w:r>
        <w:rPr/>
        <w:t>на определённый срок в течение календарного года.</w:t>
      </w:r>
    </w:p>
    <w:p>
      <w:pPr>
        <w:pStyle w:val="TextBodyIndent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1.7. Надбавка за выполнение важных (особо важных) и ответственных (особо ответственных) работ устанавливается по решению руководителя государственного учреждения образования высококвалифицированным рабочим (тарифицированным не ниже 6 разряда ЕТКС) и привлекаемым для выполнения важных (особо важных) и ответственных (особо ответственных) работ в размере до 20 % от оклада.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color w:val="FF0000"/>
          <w:szCs w:val="28"/>
        </w:rPr>
        <w:t xml:space="preserve">       </w:t>
      </w:r>
      <w:r>
        <w:rPr>
          <w:szCs w:val="28"/>
        </w:rPr>
        <w:t xml:space="preserve">11.8.  Поощрительная выплата по итогам работы (за месяц, квартал, полугодие, год) работникам (рабочим) государственных учреждений образования устанавливается с учётом выполнения качественных и количественных показателей, входящих в систему оценки деятельности государственных учреждений образования, которая устанавливается локальными нормативными актами государственных учреждений образования </w:t>
      </w:r>
      <w:r>
        <w:rPr/>
        <w:t>в пределах утверждённого фонда оплаты труда, после оценки деятельности учреждения в целом областным исполнительным органом государственной власти Тверской области в сфере образ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9. Единовременная поощрительная выплата устанавливается  работникам (рабочим) к профессиональному празднику и в связи с юбилейными датами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и условия единовременной поощрительной выплаты устанавливаются локальными нормативными актами государственных учреждений образования.</w:t>
      </w:r>
    </w:p>
    <w:p>
      <w:pPr>
        <w:pStyle w:val="Header"/>
        <w:tabs>
          <w:tab w:val="left" w:pos="284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</w:rPr>
        <w:t>11.10. П</w:t>
      </w:r>
      <w:r>
        <w:rPr>
          <w:sz w:val="28"/>
          <w:szCs w:val="28"/>
        </w:rPr>
        <w:t>оощрительные выплата за  высокие результаты работы</w:t>
      </w:r>
      <w:r>
        <w:rPr>
          <w:sz w:val="28"/>
        </w:rPr>
        <w:t xml:space="preserve"> </w:t>
      </w:r>
      <w:r>
        <w:rPr>
          <w:sz w:val="28"/>
          <w:szCs w:val="28"/>
        </w:rPr>
        <w:t>выплачивается</w:t>
      </w:r>
      <w:r>
        <w:rPr>
          <w:sz w:val="28"/>
        </w:rPr>
        <w:t xml:space="preserve"> с</w:t>
      </w:r>
      <w:r>
        <w:rPr>
          <w:sz w:val="28"/>
          <w:szCs w:val="28"/>
        </w:rPr>
        <w:t xml:space="preserve"> целью поощрения руководителей и работников (рабочих) государственных учреждений образования. </w:t>
      </w:r>
    </w:p>
    <w:p>
      <w:pPr>
        <w:pStyle w:val="Header"/>
        <w:tabs>
          <w:tab w:val="left" w:pos="284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показателями для осуществления указанных выплат при оценке труда работников (рабочих) являютс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ость и качество процесса  обучения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эффективность и качество процесса  воспитания обучающихся;</w:t>
      </w:r>
    </w:p>
    <w:p>
      <w:pPr>
        <w:pStyle w:val="Normal"/>
        <w:autoSpaceDE w:val="false"/>
        <w:jc w:val="both"/>
        <w:rPr/>
      </w:pPr>
      <w:r>
        <w:rPr>
          <w:sz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эффективность обеспечения условий, направленных на здоровье-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сбережение и безопасность образовательного процесса;</w:t>
      </w:r>
    </w:p>
    <w:p>
      <w:pPr>
        <w:pStyle w:val="Normal"/>
        <w:autoSpaceDE w:val="false"/>
        <w:jc w:val="both"/>
        <w:rPr/>
      </w:pPr>
      <w:r>
        <w:rPr>
          <w:sz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использование информационных технологий в процессе  обучения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и воспитания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доступность качественного образования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Основными показателями для осуществления указанных выплат при оценке труда руководителя являются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ивность и качество процесса  обучения в образовательном учрежден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эффективность и качество процесса  воспитания обучающихся в     образовательном учреждении;</w:t>
      </w:r>
    </w:p>
    <w:p>
      <w:pPr>
        <w:pStyle w:val="Normal"/>
        <w:autoSpaceDE w:val="false"/>
        <w:ind w:hanging="785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эффективность обеспечения условий, направленных на   здоровьесбережение       и безопасность образовательного процесса в  образовательном учреждении;</w:t>
      </w:r>
    </w:p>
    <w:p>
      <w:pPr>
        <w:pStyle w:val="Normal"/>
        <w:autoSpaceDE w:val="false"/>
        <w:ind w:hanging="785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использование информационных технологий в образовательном процессе и административной деятельности  образовательного учреждения;</w:t>
      </w:r>
    </w:p>
    <w:p>
      <w:pPr>
        <w:pStyle w:val="Normal"/>
        <w:autoSpaceDE w:val="false"/>
        <w:ind w:hanging="785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доступность качественного образования в образовательном учреждении;</w:t>
      </w:r>
    </w:p>
    <w:p>
      <w:pPr>
        <w:pStyle w:val="Normal"/>
        <w:autoSpaceDE w:val="false"/>
        <w:ind w:hanging="7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эффективность управленческой деятельности.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color w:val="00FF00"/>
        </w:rPr>
        <w:t xml:space="preserve">        </w:t>
      </w:r>
      <w:r>
        <w:rPr/>
        <w:t>Поощрительная выплата за высокие результаты работы осуществляется в пределах выделенных бюджетных ассигнований на оплату труда работников (рабочих) государственного учреждения образования, экономии по фонду заработной платы, а также средств от платных услуг, безвозмездных поступлений и средств от предпринимательской и иной приносящей доход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оощрительных выплат за высокие результаты работникам (рабочим) государственного учреждения образования, период действия этих выплат и список сотрудников, получающих данные выплаты, определяет руководитель на основании Положения, согласованного с органом управления, обеспечивающим демократический, государственно-общественный характер управления образованием, с учетом мнения профсоюзной организации.</w:t>
      </w:r>
    </w:p>
    <w:p>
      <w:pPr>
        <w:pStyle w:val="TextBodyIndent"/>
        <w:spacing w:lineRule="auto" w:line="240"/>
        <w:ind w:firstLine="284"/>
        <w:jc w:val="both"/>
        <w:rPr/>
      </w:pPr>
      <w:r>
        <w:rPr/>
        <w:t xml:space="preserve">    </w:t>
      </w:r>
      <w:r>
        <w:rPr/>
        <w:t xml:space="preserve">Регламент распределения выплат утверждается локальным актом государственного учреждения образования на основе примерного регионального  регламента </w:t>
      </w:r>
      <w:r>
        <w:rPr>
          <w:szCs w:val="28"/>
        </w:rPr>
        <w:t>исполнительного органа государственной власти  Тверской области в сфере образования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00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чень, порядок и критерии показателей, характеризующий результативность деятельности руководителей государственных учреждений образования и критерии их оценки, устанавливаются исполнительным органом государственной власти  Тверской области в сфере образования по согласованию с органом управления, обеспечивающим демократический, государственно-общественный характер управления образованием, с учетом мнения профсоюзной организации.</w:t>
      </w:r>
    </w:p>
    <w:p>
      <w:pPr>
        <w:pStyle w:val="Normal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lang w:val="ru-RU"/>
        </w:rPr>
        <w:t>Размер поощрительных выплат за высокие результаты работы может устанавливаться как в абсолютном значении, так и в процентном отношении к должностному окладу (окладу). Максимальным  размером выплаты не ограничены.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color w:val="00FF00"/>
        </w:rPr>
        <w:t xml:space="preserve">     </w:t>
      </w:r>
      <w:r>
        <w:rPr/>
        <w:t>Установление условий выплат, не связанных с результативностью труда не допускаетс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color w:val="00FF00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Объем части фонда оплаты труда государственного учреждения образования, направленный на эти цели, определяется ежегодно областным исполнительным органом государственной власти  Тверской области в сфере образования.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     </w:t>
      </w:r>
      <w:r>
        <w:rPr>
          <w:b/>
          <w:sz w:val="28"/>
          <w:lang w:val="ru-RU"/>
        </w:rPr>
        <w:t>11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lang w:val="ru-RU"/>
        </w:rPr>
        <w:t>Планирование фонда оплаты труда в учреждениях образова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Фонд оплаты труда государственных учреждений образования Тверской области определяется в пределах бюджетных ассигнований, предусмотренных областному исполнительному органу государственной власти Тверской области в сфере образования законом Тверской области об областном бюджете Тверской области на соответствующий финансовый год и плановый период.</w:t>
      </w:r>
    </w:p>
    <w:p>
      <w:pPr>
        <w:pStyle w:val="Normal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орядок планирования фонда оплаты труда в подведомственных государственных учреждениях образования утверждается нормативным правовым актом областного исполнительного органа государственной власти Тверской области в сфере образования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right"/>
        <w:rPr/>
      </w:pPr>
      <w:r>
        <w:rPr/>
      </w:r>
    </w:p>
    <w:p>
      <w:pPr>
        <w:pStyle w:val="TextBodyIndent"/>
        <w:spacing w:lineRule="auto" w:line="240"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firstLine="284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рядку и условиям оплаты </w:t>
      </w:r>
    </w:p>
    <w:p>
      <w:pPr>
        <w:pStyle w:val="ConsPlusNormal"/>
        <w:widowControl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тимулирования труда в    </w:t>
      </w:r>
    </w:p>
    <w:p>
      <w:pPr>
        <w:pStyle w:val="ConsPlusNormal"/>
        <w:widowControl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учреждениях    </w:t>
      </w:r>
    </w:p>
    <w:p>
      <w:pPr>
        <w:pStyle w:val="ConsPlusNormal"/>
        <w:widowControl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 Тверской области</w:t>
      </w:r>
    </w:p>
    <w:p>
      <w:pPr>
        <w:pStyle w:val="ConsPlusNormal"/>
        <w:widowControl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ы оплаты труда тренеров-преподавателей за подготовку одного занимающегося на этапах спортивной подготовки</w:t>
      </w:r>
    </w:p>
    <w:p>
      <w:pPr>
        <w:pStyle w:val="ConsPlusNormal"/>
        <w:widowControl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700"/>
        <w:gridCol w:w="1125"/>
        <w:gridCol w:w="1080"/>
        <w:gridCol w:w="1260"/>
      </w:tblGrid>
      <w:tr>
        <w:trPr>
          <w:trHeight w:val="96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подготовки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иод обучения    </w:t>
              <w:br/>
              <w:t>(лет)</w:t>
            </w:r>
          </w:p>
        </w:tc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 норматива оплаты </w:t>
              <w:br/>
              <w:t xml:space="preserve">труда тренера-          </w:t>
              <w:br/>
              <w:t xml:space="preserve">преподавателя за        </w:t>
              <w:br/>
              <w:t xml:space="preserve">подготовку одного       </w:t>
              <w:br/>
              <w:t xml:space="preserve">занимающегося (в        </w:t>
              <w:br/>
              <w:t xml:space="preserve">процентах от            </w:t>
              <w:br/>
              <w:t>должностного оклада)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ы видов спор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I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II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о-оздоровительный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сь период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2,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2,2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ой подготовк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ый год         </w:t>
              <w:br/>
              <w:t xml:space="preserve">обучения  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3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3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ыше 1 года       </w:t>
              <w:br/>
              <w:t xml:space="preserve">обучения  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5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4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-тренировочны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ый и второй    </w:t>
              <w:br/>
              <w:t xml:space="preserve">годы обучения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8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7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ыше двух лет     </w:t>
              <w:br/>
              <w:t xml:space="preserve">обучения  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13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11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ого                 </w:t>
              <w:br/>
              <w:t xml:space="preserve">совершенствования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года   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2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21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18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ыше года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3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34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29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шего                     </w:t>
              <w:br/>
              <w:t xml:space="preserve">спортивного мастерства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сь период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4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40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35    </w:t>
            </w:r>
          </w:p>
        </w:tc>
      </w:tr>
    </w:tbl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я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орматив оплаты труда тренера-преподавателя, работающего преимущественно со спортивно-оздоровительными группами и группами начальной подготовки, повышается на 0,5 процента при условии сохранения контингента обучающихся не менее 70 процентов в течение двух лет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спределение видов спорта по группам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 I группе видов спорта относятся все олимпийские виды спорта (дисциплины), кроме игровых видов спорта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 II группе видов спорта относятся олимпийские игровые виды спорта, а также не олимпийские виды спорта, получившие признание Международного олимпийского комитета (имеющие соответствующую классификацию во Всероссийском реестре видов спорта)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 III группе видов спорта относятся все другие виды спорта (дисциплины), включенные во Всероссийский реестр видов спорта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720" w:top="776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 видам спорта, включенным в I и II группы за исключением игровых видов спорта, для проведения занятий на учебно-тренировочных этапах подготовки, этапах спортивного совершенствования и высшего спортивного мастерства кроме основного тренера-преподавателя можно при необходимости привлекать дополнительно тренеров-преподавателей и других специалистов в пределах количества часов образовательной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   Порядку и условиям оплаты труда в государственных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х образования Тверской области</w:t>
      </w:r>
    </w:p>
    <w:p>
      <w:pPr>
        <w:pStyle w:val="ConsPlusNormal"/>
        <w:widowControl/>
        <w:numPr>
          <w:ilvl w:val="0"/>
          <w:numId w:val="0"/>
        </w:numPr>
        <w:ind w:firstLine="284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исленный состав занимающихся и объем учебно-тренировочной работы на этапах спортивной подготовки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693"/>
        <w:gridCol w:w="2234"/>
        <w:gridCol w:w="2340"/>
        <w:gridCol w:w="3420"/>
      </w:tblGrid>
      <w:tr>
        <w:trPr>
          <w:trHeight w:val="971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 подготов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иод     </w:t>
              <w:br/>
              <w:t xml:space="preserve">обучения   </w:t>
              <w:br/>
              <w:t>(лет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нимальная    </w:t>
              <w:br/>
              <w:t xml:space="preserve">наполняемость  </w:t>
              <w:br/>
              <w:t>групп (чел.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симальная   </w:t>
              <w:br/>
              <w:t xml:space="preserve">наполняемость  </w:t>
              <w:br/>
              <w:t>групп (чел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ый  объем учебно-тренировочной работы      (час/нед.)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ртивно- оздоровительный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ь период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ой подготов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вый год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торой год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етий год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тренировоч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вый год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торой год </w:t>
            </w:r>
          </w:p>
        </w:tc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авливается</w:t>
              <w:br/>
              <w:t xml:space="preserve">учреждением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етий год </w:t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    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твертый год        </w:t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   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ятый год  </w:t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   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ртивного совершенствования        </w:t>
              <w:b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года    </w:t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    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ыше года </w:t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     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сшего спортивного мастерства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ь период</w:t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    </w:t>
            </w:r>
          </w:p>
        </w:tc>
      </w:tr>
    </w:tbl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я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орматив максимального объема учебно-тренировочной работы (нагрузки) устанавливается в зависимости от специфики вида спорта, периода и задач подготовки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годовой объем учебно-тренировочной работы, предусмотренный указанными режимами работы, начиная с учебно-тренировочного этапа подготовки свыше двух лет, может быть сокращен не более чем на 25 процентов.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 объединении в одну группу обучающихся, разных по возрасту и спортивной подготовленности, рекомендуется не превышать разницу в уровне их спортивного мастерства более чем на два спортивных разряда.</w:t>
      </w:r>
    </w:p>
    <w:p>
      <w:pPr>
        <w:pStyle w:val="TextBodyIndent"/>
        <w:spacing w:lineRule="auto" w:line="240"/>
        <w:ind w:left="284" w:right="142" w:hanging="0"/>
        <w:jc w:val="right"/>
        <w:rPr/>
      </w:pPr>
      <w:r>
        <w:rPr/>
        <w:t>Приложение 3</w:t>
      </w: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left="284" w:right="142" w:hanging="0"/>
        <w:jc w:val="right"/>
        <w:rPr/>
      </w:pPr>
      <w:r>
        <w:rPr>
          <w:szCs w:val="28"/>
        </w:rPr>
        <w:t>к Порядку и условиям оплаты и стимулирования труда</w:t>
      </w:r>
    </w:p>
    <w:p>
      <w:pPr>
        <w:pStyle w:val="TextBodyIndent"/>
        <w:spacing w:lineRule="auto" w:line="240"/>
        <w:ind w:left="284" w:right="142" w:hanging="0"/>
        <w:jc w:val="right"/>
        <w:rPr>
          <w:szCs w:val="28"/>
        </w:rPr>
      </w:pPr>
      <w:r>
        <w:rPr>
          <w:szCs w:val="28"/>
        </w:rPr>
        <w:t>в государственных учреждениях образования Тверской области</w:t>
      </w:r>
    </w:p>
    <w:p>
      <w:pPr>
        <w:pStyle w:val="21"/>
        <w:spacing w:lineRule="auto" w:line="240" w:before="0" w:after="0"/>
        <w:ind w:left="284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284" w:right="142" w:hanging="0"/>
        <w:jc w:val="center"/>
        <w:rPr/>
      </w:pPr>
      <w:r>
        <w:rPr>
          <w:b/>
          <w:sz w:val="28"/>
        </w:rPr>
        <w:t>Показатели и порядок отнесения государственных учреждений образования к группам по оплате труда руководителей</w:t>
      </w:r>
    </w:p>
    <w:p>
      <w:pPr>
        <w:pStyle w:val="21"/>
        <w:spacing w:lineRule="auto" w:line="240" w:before="0" w:after="0"/>
        <w:ind w:left="284" w:righ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before="0" w:after="0"/>
        <w:ind w:left="284" w:right="142" w:firstLine="709"/>
        <w:jc w:val="both"/>
        <w:rPr>
          <w:sz w:val="28"/>
        </w:rPr>
      </w:pPr>
      <w:r>
        <w:rPr>
          <w:sz w:val="28"/>
        </w:rPr>
        <w:t>1. Показатели для отнесения государственных учреждений образования к группам по оплате труда руководителей.</w:t>
      </w:r>
    </w:p>
    <w:p>
      <w:pPr>
        <w:pStyle w:val="TextBodyIndent"/>
        <w:spacing w:lineRule="auto" w:line="240"/>
        <w:ind w:left="284" w:right="142" w:firstLine="709"/>
        <w:jc w:val="both"/>
        <w:rPr/>
      </w:pPr>
      <w:r>
        <w:rPr/>
        <w:t>1.1. Государственные учреждения образования относятся к четырем группам по оплате труда руководителей, исходя из показателей, характеризующих масштаб руководства учреждением: численность работников, количество обучающихся (воспитанников), сменность работы учреждения, превышение плановой (проектной) наполняемости и другие показатели, значительно осложняющие работу по руководству учреждением.</w:t>
      </w:r>
    </w:p>
    <w:p>
      <w:pPr>
        <w:pStyle w:val="Normal"/>
        <w:ind w:left="284" w:right="142" w:firstLine="709"/>
        <w:jc w:val="both"/>
        <w:rPr/>
      </w:pPr>
      <w:r>
        <w:rPr>
          <w:sz w:val="28"/>
          <w:lang w:val="ru-RU"/>
        </w:rPr>
        <w:t>1.2. Отнесение государственных учреждений образования к одной из четырех групп по оплате труда руководителей производится по сумме баллов после оценки сложности руководства учреждением по следующим по</w:t>
      </w:r>
      <w:r>
        <w:rPr/>
        <w:t>казателям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2579"/>
        <w:gridCol w:w="1617"/>
      </w:tblGrid>
      <w:tr>
        <w:trPr>
          <w:trHeight w:val="14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144" w:hRule="atLeast"/>
          <w:cantSplit w:val="true"/>
        </w:trPr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</w:tr>
      <w:tr>
        <w:trPr>
          <w:trHeight w:val="85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обучающихся (воспитанников) в образовательных учреждения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счета за каждого обучающегося (воспитанник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1127" w:hRule="atLeast"/>
          <w:cantSplit w:val="true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обучающихся в образовательных музыкальных, художественных школах и школах искусств, учреждениях начального и среднего профессионального образования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счета за каждого обучающегося</w:t>
            </w:r>
          </w:p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итанник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дошкольных групп в образовательных учреждения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счета за групп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обучающихся в учреждениях</w:t>
            </w:r>
          </w:p>
          <w:p>
            <w:pPr>
              <w:pStyle w:val="ConsNonformat"/>
              <w:widowControl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детей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ногопрофильных</w:t>
            </w:r>
          </w:p>
        </w:tc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</w:t>
            </w:r>
          </w:p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1933" w:hRule="atLeast"/>
          <w:cantSplit w:val="true"/>
        </w:trPr>
        <w:tc>
          <w:tcPr>
            <w:tcW w:w="5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нопрофильных:</w:t>
            </w:r>
          </w:p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ах (центрах, станциях, базах) юных: моряков, речников, пограничников, авиаторов, космонавтов, туристов, техников, натуралистов и других; учреждениях дополнительного образования детей спортивной направленности; музыкальных, художественных школах и школах искусств, оздоровительных лагерях всех вид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left="284"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счета за каждого обучающегося (воспитанника, отдыхающего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left="284" w:righ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783" w:hRule="atLeast"/>
          <w:cantSplit w:val="true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работников в образовательном учреждени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ого работника </w:t>
            </w:r>
          </w:p>
          <w:p>
            <w:pPr>
              <w:pStyle w:val="ConsNonformat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 за каждого работника, имеющего: </w:t>
            </w:r>
          </w:p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ую</w:t>
            </w:r>
          </w:p>
          <w:p>
            <w:pPr>
              <w:pStyle w:val="ConsNonformat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ую</w:t>
            </w:r>
          </w:p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ю,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701" w:hRule="atLeast"/>
        </w:trPr>
        <w:tc>
          <w:tcPr>
            <w:tcW w:w="5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ую</w:t>
            </w:r>
          </w:p>
          <w:p>
            <w:pPr>
              <w:pStyle w:val="ConsNonformat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ую</w:t>
            </w:r>
          </w:p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ю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групп продленного дн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групп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  <w:tr>
        <w:trPr>
          <w:trHeight w:val="101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руглосуточное пребывание обучающихся (воспитанников) в  образовательных учреждения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личие до 4 групп с круглосуточным пребыванием воспитанни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</w:tr>
      <w:tr>
        <w:trPr>
          <w:trHeight w:val="1661" w:hRule="atLeast"/>
        </w:trPr>
        <w:tc>
          <w:tcPr>
            <w:tcW w:w="5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и более групп с круглосуточным пребыванием воспитанников в учреждениях, работающих в таком режиме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</w:tr>
      <w:tr>
        <w:trPr>
          <w:trHeight w:val="1061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филиалов, УКП, интерната при образовательном учреждении, общежития, санатория-профилактория и другого с количеством обучающихся (проживающих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ое указанное структурное подразделение </w:t>
            </w:r>
          </w:p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  <w:tr>
        <w:trPr>
          <w:trHeight w:val="288" w:hRule="atLeast"/>
        </w:trPr>
        <w:tc>
          <w:tcPr>
            <w:tcW w:w="5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 до 200 человек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</w:tr>
      <w:tr>
        <w:trPr>
          <w:trHeight w:val="79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личие обучающихся (воспитанников) с полным гособеспечением в образовательных учреждения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счета за каждого дополнитель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701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личие в образовательных учреждениях спортивной направленности (ДЮСШ, ДЮКФП и др.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ых групп</w:t>
            </w:r>
          </w:p>
        </w:tc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группу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13" w:hRule="atLeast"/>
        </w:trPr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ых групп</w:t>
            </w:r>
          </w:p>
        </w:tc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обучающегося дополнительно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694" w:hRule="atLeast"/>
        </w:trPr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 спортивного совершенствования</w:t>
            </w:r>
          </w:p>
        </w:tc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обучающегося дополнительно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701" w:hRule="atLeast"/>
        </w:trPr>
        <w:tc>
          <w:tcPr>
            <w:tcW w:w="5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 высшего спортивного мастерства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обучающегося дополнительно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4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личие оборудованных и используемых в образовательном процессе компьютерных класс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клас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</w:tr>
      <w:tr>
        <w:trPr>
          <w:trHeight w:val="1406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личие оборудованных и используемых в образовательном процессе: спортивной площадки, стадиона, бассейна и других спортивных сооружений (в зависимости от их состояния и степени использования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вид</w:t>
            </w:r>
          </w:p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СанП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</w:tr>
      <w:tr>
        <w:trPr>
          <w:trHeight w:val="805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личие собственного оборудованного здравпункта, медицинского кабинета, оздоровительно-восстановительного центра, столово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</w:tr>
      <w:tr>
        <w:trPr>
          <w:trHeight w:val="1059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личие:</w:t>
            </w:r>
          </w:p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транспортных средств, сельхозмашин, строительной и другой самоходной техники на балансе образовательного учрежд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единицу, используемую в учебно-воспитательном процессе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Nonformat"/>
              <w:ind w:left="284"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, но не более 20</w:t>
            </w:r>
          </w:p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ых кораблей, катеров, самолетов и другой учебной техники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единицу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  <w:tr>
        <w:trPr>
          <w:trHeight w:val="709" w:hRule="atLeast"/>
          <w:cantSplit w:val="true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личие загородных объектов (лагерей, баз отдыха, дач и др.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на балансе образовательных учрежд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</w:tr>
      <w:tr>
        <w:trPr>
          <w:trHeight w:val="285" w:hRule="atLeast"/>
        </w:trPr>
        <w:tc>
          <w:tcPr>
            <w:tcW w:w="5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угих случаях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</w:tr>
      <w:tr>
        <w:trPr>
          <w:trHeight w:val="1181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Наличие учебно-опытных участков (площадью не менее 0,5 га, а при орошаемом земледелии - 0,25 га), парникового хозяйства, подсобного сельского хозяйства, учебного хозяйства, теплиц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ви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</w:t>
            </w:r>
          </w:p>
        </w:tc>
      </w:tr>
      <w:tr>
        <w:trPr>
          <w:trHeight w:val="54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Наличие собственных (используемых): котельной, очистных и других сооружений, жилых дом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ви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  <w:tr>
        <w:trPr>
          <w:trHeight w:val="54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Наличие обучающихся (воспитанников) в образовательных учреждениях, учреждениях начального и среднего профессионального образования, посещающих бесплатные секции, кружки, студии, организованные этими учреждениями или на их баз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обучающегося (воспитанник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54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личие оборудованных и используемых в дошкольных образовательных учреждениях помещений для разных видов активности (изостудия, театральная студия, «комната сказок», зимний сад и др.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ви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</w:tr>
      <w:tr>
        <w:trPr>
          <w:trHeight w:val="54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личие в образовательных учреждениях (классах, группах) общего назначения обучающихся (воспитанников) со специальными потребностями, охваченных квалифицированной коррекцией физического и психического развития (кроме специальных (коррекционных) образовательных учреждений (классов, групп) и компенсирующего ви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</w:t>
            </w:r>
          </w:p>
          <w:p>
            <w:pPr>
              <w:pStyle w:val="ConsNonformat"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  <w:p>
            <w:pPr>
              <w:pStyle w:val="ConsNonformat"/>
              <w:widowControl/>
              <w:ind w:left="28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итанник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284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850" w:right="991" w:gutter="0" w:header="708" w:top="143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.  Порядок отнесения государственных  учреждений образования к группам по оплате труда руководителей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1.  Группа по оплате труда руководителей определяется не чаще одного раза в год органом исполнительной власти Тверской области в сфере образования, в устанавливаемом им порядке на основании соответствующих документов, подтверждающих наличие указанных объемов работы учреждения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Группа по оплате труда для вновь открываемых учреждений образования устанавливается исходя из плановых (проектных) показателей, но не более чем на 2 года.</w:t>
      </w:r>
    </w:p>
    <w:p>
      <w:pPr>
        <w:pStyle w:val="22"/>
        <w:spacing w:lineRule="auto" w:line="24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уппа по оплате труда заведующего спортивного сооружения (при наличии на балансе или на праве оперативного управления ДЮСШ, ДЮКФП и др.) определяется в соответствии с типовыми штатными расписаниями ДЮСШ, ДЮКФП и др, согласованными с </w:t>
      </w:r>
      <w:r>
        <w:rPr>
          <w:sz w:val="28"/>
          <w:lang w:val="ru-RU"/>
        </w:rPr>
        <w:t>органом исполнительной власти Тверской области в сфере образования</w:t>
      </w:r>
      <w:r>
        <w:rPr>
          <w:sz w:val="28"/>
          <w:szCs w:val="28"/>
          <w:lang w:val="ru-RU"/>
        </w:rPr>
        <w:t>.</w:t>
      </w:r>
    </w:p>
    <w:p>
      <w:pPr>
        <w:pStyle w:val="22"/>
        <w:spacing w:lineRule="auto" w:line="240"/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.2. При наличии других показателей, не предусмотренных в пункте 1.1 настоящего Приложения, но значительно увеличивающих объем и сложность работы в учреждении, суммарное количество баллов может быть увеличено органом исполнительной власти Тверской области в сфере образования по подчиненности образовательного учреждения за каждый дополнительный показатель до 20 баллов.</w:t>
      </w:r>
    </w:p>
    <w:p>
      <w:pPr>
        <w:pStyle w:val="Normal"/>
        <w:ind w:firstLine="284"/>
        <w:jc w:val="both"/>
        <w:rPr/>
      </w:pPr>
      <w:r>
        <w:rPr>
          <w:sz w:val="28"/>
          <w:lang w:val="ru-RU"/>
        </w:rPr>
        <w:t>2.3. Конкретное количество баллов, предусмотренных по показателям с приставкой "до", устанавливается органом исполнительной власти Тверской области в сфере образования.</w:t>
      </w:r>
    </w:p>
    <w:p>
      <w:pPr>
        <w:pStyle w:val="Normal"/>
        <w:ind w:firstLine="284"/>
        <w:jc w:val="both"/>
        <w:rPr/>
      </w:pPr>
      <w:r>
        <w:rPr>
          <w:sz w:val="28"/>
          <w:lang w:val="ru-RU"/>
        </w:rPr>
        <w:t>2.4. При установлении группы по оплате труда руководящих работников контингент обучающихся (воспитанников) образовательных учреждений определяется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общеобразовательным и образовательным учреждениям (школа-интернат санаторного типа) - по списочному составу на 1 января текущего года, предшествующего планируемому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 учреждениям начального и среднего профессионального образования - по списочному составу на 1 января текущего года, предшествующего планируемому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етским домам, школам-интернатам для детей-сирот и детей, оставшихся без попечения родителей, специальным коррекционным школам-интернатам для детей с ограниченными возможностями, специальным учебно-воспитательным учреждениям для детей и подростков с девиантным поведением  - по списочному составу на 1 января текущего года, предшествующего планируемому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учреждениям дополнительного образования детей и образовательным учреждениям спортивной направленности - по списочному составу постоянно обучающихся на 1 января текущего года, предшествующего планируемому. При этом в списочном составе обучающиеся в учреждениях дополнительного образования детей, занимающиеся в нескольких кружках, секциях, группах, учитываются 1 раз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в оздоровительных лагерях всех видов и наименований - по количеству принятых на отдых и оздоровление в смену (заезд)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межшкольным учебно-производственным комбинатам (центрам) трудового обучения и профессиональной ориентации учащихся, учебным компьютерным центрам - по списочному составу на начало учебного года с коэффициентом 0,25, для которых обучение проводится менее 3 раз в неделю, с коэффициентом 0,5 - 3 раза и с коэффициентом 1,0 - 4 и более раз в неделю.</w:t>
      </w:r>
    </w:p>
    <w:p>
      <w:pPr>
        <w:pStyle w:val="Normal"/>
        <w:ind w:firstLine="284"/>
        <w:jc w:val="both"/>
        <w:rPr/>
      </w:pPr>
      <w:r>
        <w:rPr>
          <w:sz w:val="28"/>
          <w:lang w:val="ru-RU"/>
        </w:rPr>
        <w:t>2.5. За руководителями образовательных учреждений, находящихся на капитальном ремонте, сохраняется группа по оплате труда руководителей, определенная до начала ремонта, но не более чем на один год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2.6. Учреждения дополнительного образования детей, финансируемые из бюджета Тверской области, относятся к соответствующей группе по оплате труда руководителей по объемным показателям, но не ниже </w:t>
      </w:r>
      <w:r>
        <w:rPr>
          <w:sz w:val="28"/>
        </w:rPr>
        <w:t>II</w:t>
      </w:r>
      <w:r>
        <w:rPr>
          <w:sz w:val="28"/>
          <w:lang w:val="ru-RU"/>
        </w:rPr>
        <w:t xml:space="preserve"> группы по оплате труда руководителей.</w:t>
      </w:r>
    </w:p>
    <w:p>
      <w:pPr>
        <w:pStyle w:val="Normal"/>
        <w:ind w:firstLine="284"/>
        <w:jc w:val="both"/>
        <w:rPr/>
      </w:pPr>
      <w:r>
        <w:rPr>
          <w:sz w:val="28"/>
          <w:lang w:val="ru-RU"/>
        </w:rPr>
        <w:t>2.7. Исполнительный орган власти Тверской области в сфере образования устанавливает показатели по государственным учреждениям образования, для отнесения их к одной из четырех групп по оплате труда руководителей; может относить учреждения образования, добившиеся высоких и стабильных результатов работы, на одну группу по оплате труда выше по сравнению с группой, определенной по настоящим показателям; может устанавливать (без изменения учреждению группы по оплате труда руководителей, определяемой по показателям), в порядке исключения, руководителям учреждений образования, имеющим высшую квалификационную категорию и особые заслуги в области образования или в рамках отрасли по ведомственной принадлежности, предусмотренный для руководителей учреждений образования, имеющих высшую квалификационную категорию в следующей группе по оплате труда.</w:t>
      </w:r>
    </w:p>
    <w:p>
      <w:pPr>
        <w:pStyle w:val="Normal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2.8. Группы оплаты труда для руководящих работников государственных учреждений образования (в зависимости от суммы баллов, исчисленной по показателям)</w:t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3"/>
        <w:gridCol w:w="1230"/>
        <w:gridCol w:w="1114"/>
        <w:gridCol w:w="959"/>
        <w:gridCol w:w="959"/>
      </w:tblGrid>
      <w:tr>
        <w:trPr>
          <w:trHeight w:val="600" w:hRule="atLeast"/>
          <w:cantSplit w:val="true"/>
        </w:trPr>
        <w:tc>
          <w:tcPr>
            <w:tcW w:w="5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вид) образовательного учреждения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, к которой учреждение относится по оплате труда руководителей в зависимости от суммы баллов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</w:t>
              <w:br/>
              <w:t>групп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 </w:t>
              <w:br/>
              <w:t>группа</w:t>
            </w:r>
          </w:p>
        </w:tc>
      </w:tr>
      <w:tr>
        <w:trPr>
          <w:trHeight w:val="480" w:hRule="atLeas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4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начального и среднего   профессионального образования:  профессиональные лицеи,  колледжи;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детско-юношеские школы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ого резерва (СДЮШОР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дополнительного образования дете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</w:t>
            </w:r>
          </w:p>
        </w:tc>
      </w:tr>
      <w:tr>
        <w:trPr>
          <w:trHeight w:val="1320" w:hRule="atLeas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для детей-сирот и детей, оставшихся без попечения родителей;   специальные (коррекционные) образовательные  учреждения для детей с отклонениями в развитии; санаторные образовательные  учреждения для воспитанников, нуждающихся в длительном лечении; специальные образовательные учреждения для детей и    подростков с девиантным поведением, общеобразовательные школы-интернаты,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 при системе УИН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</w:t>
            </w:r>
          </w:p>
        </w:tc>
      </w:tr>
    </w:tbl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ластные методические  (учебно-методические)  кабинеты (центры) относятся к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группе по оплате труда руководителей.</w:t>
      </w:r>
    </w:p>
    <w:p>
      <w:pPr>
        <w:pStyle w:val="TextBodyIndent"/>
        <w:spacing w:lineRule="auto" w:line="24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Normal"/>
        <w:ind w:firstLine="284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284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851" w:right="1133" w:gutter="0" w:header="709" w:top="14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284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ложение 4</w:t>
      </w:r>
    </w:p>
    <w:p>
      <w:pPr>
        <w:pStyle w:val="Normal"/>
        <w:ind w:firstLine="284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284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Порядку и условиям оплаты и</w:t>
      </w:r>
    </w:p>
    <w:p>
      <w:pPr>
        <w:pStyle w:val="Normal"/>
        <w:ind w:firstLine="284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тимулирования труда</w:t>
      </w:r>
    </w:p>
    <w:p>
      <w:pPr>
        <w:pStyle w:val="Normal"/>
        <w:ind w:firstLine="284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в государственных учреждениях </w:t>
      </w:r>
    </w:p>
    <w:p>
      <w:pPr>
        <w:pStyle w:val="Normal"/>
        <w:ind w:firstLine="284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разования Тверской области</w:t>
      </w:r>
    </w:p>
    <w:p>
      <w:pPr>
        <w:pStyle w:val="Normal"/>
        <w:ind w:firstLine="284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57" w:firstLine="284"/>
        <w:jc w:val="center"/>
        <w:rPr/>
      </w:pPr>
      <w:r>
        <w:rPr>
          <w:b/>
          <w:color w:val="000000"/>
          <w:sz w:val="28"/>
          <w:szCs w:val="28"/>
          <w:lang w:val="ru-RU"/>
        </w:rPr>
        <w:t>Размер норматива оплаты труда тренера-преподавателя за подготовку высококвалифицированного учащегося-спортсмена и надбавок работникам за обеспечение высококачественного учебно-тренировочного процесса, за участие в подготовке высококвалифицированного спортсмена (не менее 3-х лет) и занявшего 1 - 6 места на официальных соревнованиях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┌─────────────────────┬───────┬─────────────┬───────────────────────────┐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Уровень соревнований │Занятое│Размер оплаты│    Размер надбавки, в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есто │   в % от    │   процентах от тарифной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t>тарифной   │ставки (оклада) работникам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</w:t>
      </w:r>
      <w:r>
        <w:rPr>
          <w:color w:val="000000"/>
          <w:lang w:val="en-US" w:eastAsia="en-US"/>
        </w:rPr>
        <w:t>ставки    ├─────────────┬─────────────┤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t>(оклада)   │ Постоянный  │ Переменный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тренера-пре- │   состав    │   состав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подавателя за│ обучающихся │ обучающихся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подготовку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</w:t>
      </w:r>
      <w:r>
        <w:rPr>
          <w:color w:val="000000"/>
          <w:lang w:val="en-US" w:eastAsia="en-US"/>
        </w:rPr>
        <w:t>одного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спортсмена,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обучающегося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спортивной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</w:t>
      </w:r>
      <w:r>
        <w:rPr>
          <w:color w:val="000000"/>
          <w:lang w:val="en-US" w:eastAsia="en-US"/>
        </w:rPr>
        <w:t>школы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┼─────────────┼─────────────┤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1                    │   2   │      3      │      4      │      5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┴───────┴─────────────┴─────────────┴─────────────┤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                                                     </w:t>
      </w:r>
      <w:r>
        <w:rPr>
          <w:color w:val="000000"/>
          <w:lang w:val="en-US" w:eastAsia="en-US"/>
        </w:rPr>
        <w:t>│</w:t>
      </w:r>
    </w:p>
    <w:p>
      <w:pPr>
        <w:pStyle w:val="Style18"/>
        <w:rPr>
          <w:color w:val="000000"/>
        </w:rPr>
      </w:pPr>
      <w:bookmarkStart w:id="0" w:name="sub_170951"/>
      <w:bookmarkEnd w:id="0"/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</w:t>
      </w:r>
      <w:r>
        <w:rPr>
          <w:b/>
          <w:bCs/>
          <w:color w:val="000000"/>
          <w:lang w:val="en-US" w:eastAsia="en-US"/>
        </w:rPr>
        <w:t>1. В личных и командных видах спортивных дисциплин:</w:t>
      </w:r>
      <w:r>
        <w:rPr>
          <w:color w:val="000000"/>
          <w:lang w:val="en-US" w:eastAsia="en-US"/>
        </w:rPr>
        <w:t xml:space="preserve">          │</w:t>
      </w:r>
    </w:p>
    <w:p>
      <w:pPr>
        <w:pStyle w:val="Style18"/>
        <w:rPr>
          <w:color w:val="000000"/>
        </w:rPr>
      </w:pPr>
      <w:bookmarkStart w:id="1" w:name="sub_170951"/>
      <w:bookmarkEnd w:id="1"/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                                                     </w:t>
      </w:r>
      <w:r>
        <w:rPr>
          <w:color w:val="000000"/>
          <w:lang w:val="en-US" w:eastAsia="en-US"/>
        </w:rPr>
        <w:t>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┬───────┬─────────────┬─────────────┬─────────────┤</w:t>
      </w:r>
    </w:p>
    <w:p>
      <w:pPr>
        <w:pStyle w:val="Style18"/>
        <w:rPr>
          <w:color w:val="000000"/>
        </w:rPr>
      </w:pPr>
      <w:bookmarkStart w:id="2" w:name="sub_1709511"/>
      <w:bookmarkEnd w:id="2"/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1.1. - Олимпийские   │   1   │             │             │             │</w:t>
      </w:r>
    </w:p>
    <w:p>
      <w:pPr>
        <w:pStyle w:val="Style18"/>
        <w:rPr>
          <w:color w:val="000000"/>
        </w:rPr>
      </w:pPr>
      <w:bookmarkStart w:id="3" w:name="sub_1709511"/>
      <w:bookmarkEnd w:id="3"/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игры                 │   1   │   до 200    │     15      │      7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чемпионаты мира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┼─────────────┼─────────────┤</w:t>
      </w:r>
    </w:p>
    <w:p>
      <w:pPr>
        <w:pStyle w:val="Style18"/>
        <w:rPr>
          <w:color w:val="000000"/>
        </w:rPr>
      </w:pPr>
      <w:bookmarkStart w:id="4" w:name="sub_1709512"/>
      <w:bookmarkEnd w:id="4"/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1.2. - Олимпийские   │  2-6  │   до 150    │     10      │      5      │</w:t>
      </w:r>
    </w:p>
    <w:p>
      <w:pPr>
        <w:pStyle w:val="Style18"/>
        <w:rPr>
          <w:color w:val="000000"/>
        </w:rPr>
      </w:pPr>
      <w:bookmarkStart w:id="5" w:name="sub_1709512"/>
      <w:bookmarkEnd w:id="5"/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игры        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┤</w:t>
      </w:r>
      <w:r>
        <w:rPr>
          <w:rFonts w:eastAsia="Courier New"/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</w:t>
      </w:r>
      <w:r>
        <w:rPr>
          <w:color w:val="000000"/>
          <w:lang w:val="en-US" w:eastAsia="en-US"/>
        </w:rPr>
        <w:t>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чемпионат мира     │  2-3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┤</w:t>
      </w:r>
      <w:r>
        <w:rPr>
          <w:rFonts w:eastAsia="Courier New"/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</w:t>
      </w:r>
      <w:r>
        <w:rPr>
          <w:color w:val="000000"/>
          <w:lang w:val="en-US" w:eastAsia="en-US"/>
        </w:rPr>
        <w:t>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чемпионат Европы,  │  1-3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Кубок Мира  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┤</w:t>
      </w:r>
      <w:r>
        <w:rPr>
          <w:rFonts w:eastAsia="Courier New"/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</w:t>
      </w:r>
      <w:r>
        <w:rPr>
          <w:color w:val="000000"/>
          <w:lang w:val="en-US" w:eastAsia="en-US"/>
        </w:rPr>
        <w:t>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Кубок Европы       │   1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┤</w:t>
      </w:r>
      <w:r>
        <w:rPr>
          <w:rFonts w:eastAsia="Courier New"/>
          <w:color w:val="000000"/>
          <w:lang w:val="en-US" w:eastAsia="en-US"/>
        </w:rPr>
        <w:t xml:space="preserve">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</w:t>
      </w:r>
      <w:r>
        <w:rPr>
          <w:color w:val="000000"/>
          <w:lang w:val="en-US" w:eastAsia="en-US"/>
        </w:rPr>
        <w:t>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1.3. - чемпионат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мира, Европы         │  4-6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Кубок мира         │ 4-6   │   до 120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Кубок Европы       │ 2-3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чемпионат России   │ 1-3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Кубок России       │   1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┼─────────────┼─────────────┤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1.4. - Олимпийские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игры, чемпионаты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мира, Европы, Кубок  │Участие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мира                 │  4-6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Кубок Европы       │ 1-3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первенство мира,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Европы               │   1   │   до 100    │      8      │      3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официальные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международные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оревнования с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участием сборной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команды России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(основной состав)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┼─────────────┼─────────────┤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1.5. - чемпионат     │  4-6  │             │      8      │      3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России               │  1-3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первенство России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(молодежь, юниоры)   │   1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первенство России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(старшие юноши)      │  4-6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первенство мира,   │  2-3  │    до 80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Европы      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официальные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международные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оревнования с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участием сборной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команды России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(основной состав)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┤</w:t>
      </w:r>
      <w:r>
        <w:rPr>
          <w:rFonts w:eastAsia="Courier New"/>
          <w:color w:val="000000"/>
          <w:lang w:val="en-US" w:eastAsia="en-US"/>
        </w:rPr>
        <w:t xml:space="preserve">            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</w:t>
      </w:r>
      <w:r>
        <w:rPr>
          <w:color w:val="000000"/>
          <w:lang w:val="en-US" w:eastAsia="en-US"/>
        </w:rPr>
        <w:t>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1.6. - Финал         │  1-3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партакиады молодежи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Финал Спартакиады  │   1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учащихся             │       │    до 75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Финал всероссийских│   1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оревнований среди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портивных школ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┼─────────────┼─────────────┤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1.7. - Первенство    │  4-6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России (молодежь,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юниоры)              │  2-3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первенство России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(старшие юноши)      │  4-6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Финал Спартакиады  │       │    до 60    │      5      │      2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молодежи             │  2-3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Финалы Спартакиады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учащихся,   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всероссийских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оревнований среди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портивных школ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┼─────────────┼─────────────┤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1.8.- первенство     │  4-6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России (старшие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юноши)               │  4-6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Финалы Спартакиады │       │    до 50    │      5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учащихся,   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всероссийских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оревнований среди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портивных школ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┼─────────────┼─────────────┤</w:t>
      </w:r>
    </w:p>
    <w:p>
      <w:pPr>
        <w:pStyle w:val="Style18"/>
        <w:rPr>
          <w:color w:val="000000"/>
        </w:rPr>
      </w:pPr>
      <w:bookmarkStart w:id="6" w:name="sub_1709519"/>
      <w:bookmarkEnd w:id="6"/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1.9. Зачисление в    │       │             │             │             │</w:t>
      </w:r>
    </w:p>
    <w:p>
      <w:pPr>
        <w:pStyle w:val="Style18"/>
        <w:rPr>
          <w:color w:val="000000"/>
        </w:rPr>
      </w:pPr>
      <w:bookmarkStart w:id="7" w:name="sub_1709519"/>
      <w:bookmarkEnd w:id="7"/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государственное      │       │    до 50    │      5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училище олимпийского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резерва     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┼─────────────┼─────────────┤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1.10. Официальные    │  1-6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всероссийские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оревнования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(включенные в Единый │       │    до 50    │      3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календарный план) в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оставе сборной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команды субъекта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Российской Федерации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┼─────────────┼─────────────┤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1.11 Чемпионаты и    │  1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первенства субъекта  │       │    до 10    │      3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Российской Федерации</w:t>
      </w:r>
      <w:hyperlink w:anchor="sub_1111">
        <w:r>
          <w:rPr>
            <w:rStyle w:val="InternetLink"/>
            <w:color w:val="000000"/>
            <w:u w:val="single"/>
            <w:lang w:val="en-US" w:eastAsia="en-US"/>
          </w:rPr>
          <w:t xml:space="preserve"> *</w:t>
        </w:r>
      </w:hyperlink>
      <w:r>
        <w:rPr>
          <w:color w:val="000000"/>
          <w:lang w:val="en-US" w:eastAsia="en-US"/>
        </w:rPr>
        <w:t>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┴───────┴─────────────┴─────────────┴─────────────┤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                                                     </w:t>
      </w:r>
      <w:r>
        <w:rPr>
          <w:color w:val="000000"/>
          <w:lang w:val="en-US" w:eastAsia="en-US"/>
        </w:rPr>
        <w:t>│</w:t>
      </w:r>
    </w:p>
    <w:p>
      <w:pPr>
        <w:pStyle w:val="Style18"/>
        <w:rPr>
          <w:color w:val="000000"/>
        </w:rPr>
      </w:pPr>
      <w:bookmarkStart w:id="8" w:name="sub_170952"/>
      <w:bookmarkEnd w:id="8"/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</w:t>
      </w:r>
      <w:r>
        <w:rPr>
          <w:b/>
          <w:bCs/>
          <w:color w:val="000000"/>
          <w:lang w:val="en-US" w:eastAsia="en-US"/>
        </w:rPr>
        <w:t>2. В командных игровых видах спорта</w:t>
      </w:r>
      <w:r>
        <w:rPr>
          <w:color w:val="000000"/>
          <w:lang w:val="en-US" w:eastAsia="en-US"/>
        </w:rPr>
        <w:t xml:space="preserve">                  │</w:t>
      </w:r>
    </w:p>
    <w:p>
      <w:pPr>
        <w:pStyle w:val="Style18"/>
        <w:rPr>
          <w:color w:val="000000"/>
        </w:rPr>
      </w:pPr>
      <w:bookmarkStart w:id="9" w:name="sub_170952"/>
      <w:bookmarkEnd w:id="9"/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rFonts w:eastAsia="Courier New"/>
          <w:color w:val="000000"/>
          <w:lang w:val="en-US" w:eastAsia="en-US"/>
        </w:rPr>
        <w:t xml:space="preserve">                                                                       </w:t>
      </w:r>
      <w:r>
        <w:rPr>
          <w:color w:val="000000"/>
          <w:lang w:val="en-US" w:eastAsia="en-US"/>
        </w:rPr>
        <w:t>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┬───────┬─────────────┬─────────────┬─────────────┤</w:t>
      </w:r>
    </w:p>
    <w:p>
      <w:pPr>
        <w:pStyle w:val="Style18"/>
        <w:rPr>
          <w:color w:val="000000"/>
        </w:rPr>
      </w:pPr>
      <w:bookmarkStart w:id="10" w:name="sub_1709521"/>
      <w:bookmarkEnd w:id="10"/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2.1. - Олимпийские   │  1    │             │             │             │</w:t>
      </w:r>
    </w:p>
    <w:p>
      <w:pPr>
        <w:pStyle w:val="Style18"/>
        <w:rPr>
          <w:color w:val="000000"/>
        </w:rPr>
      </w:pPr>
      <w:bookmarkStart w:id="11" w:name="sub_1709521"/>
      <w:bookmarkEnd w:id="11"/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игры                 │   1   │   до 200    │     15      │      7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Чемпионат мира,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Европы      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┼─────────────┼─────────────┤</w:t>
      </w:r>
    </w:p>
    <w:p>
      <w:pPr>
        <w:pStyle w:val="Style18"/>
        <w:rPr>
          <w:color w:val="000000"/>
        </w:rPr>
      </w:pPr>
      <w:bookmarkStart w:id="12" w:name="sub_1709522"/>
      <w:bookmarkEnd w:id="12"/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2.2. - Олимпийские   │ 2-6   │             │             │             │</w:t>
      </w:r>
    </w:p>
    <w:p>
      <w:pPr>
        <w:pStyle w:val="Style18"/>
        <w:rPr>
          <w:color w:val="000000"/>
        </w:rPr>
      </w:pPr>
      <w:bookmarkStart w:id="13" w:name="sub_1709522"/>
      <w:bookmarkEnd w:id="13"/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игры                 │  2-3  │   до 150    │     10      │      5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Чемпионат мира,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Европы      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┼─────────────┼─────────────┤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2.3. - Официальные   │  1-3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международные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оревнования с       │       │   до 120    │     10      │      5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участием сборной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команды России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(основной состав)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┼─────────────┼─────────────┤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2.4. За подготовку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команды, занявшей: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на Чемпионате      │ 1-3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России               │ 1-2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на первенстве      │   1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России               │       │    до 75    │      5      │      3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в финале  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партакиады молодежи,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партакиады учащихся,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всероссийских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оревнований среди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портивных школ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┼─────────────┼─────────────┤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2.5. За подготовку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команды, занявшей:   │       │             │             │             │</w:t>
      </w:r>
    </w:p>
    <w:p>
      <w:pPr>
        <w:pStyle w:val="Style18"/>
        <w:rPr>
          <w:color w:val="000000"/>
          <w:lang w:val="en-US" w:eastAsia="en-US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 xml:space="preserve">- на Чемпионате      │ 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    </w:t>
      </w:r>
      <w:r>
        <w:rPr>
          <w:color w:val="000000"/>
          <w:lang w:val="en-US" w:eastAsia="en-US"/>
        </w:rPr>
        <w:t>4-6               4-6  │             │             │           России               │ 3-4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на первенстве      │ 2-3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России 3-4     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в финале 2-3 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партакиады молодежи,│  1  │    до 50    │      5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партакиады учащихся,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всероссийских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оревнований среди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портивных школ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на Чемпионате и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первенстве субъекта  │       │    до 50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Российской Федерации*│   1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┼─────────────┼─────────────┤</w:t>
      </w:r>
    </w:p>
    <w:p>
      <w:pPr>
        <w:pStyle w:val="Style18"/>
        <w:rPr>
          <w:color w:val="000000"/>
        </w:rPr>
      </w:pPr>
      <w:bookmarkStart w:id="14" w:name="sub_1709526"/>
      <w:bookmarkEnd w:id="14"/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2.6. Зачисление в    │       │             │             │             │</w:t>
      </w:r>
    </w:p>
    <w:p>
      <w:pPr>
        <w:pStyle w:val="Style18"/>
        <w:rPr>
          <w:color w:val="000000"/>
        </w:rPr>
      </w:pPr>
      <w:bookmarkStart w:id="15" w:name="sub_1709526"/>
      <w:bookmarkEnd w:id="15"/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государственное      │       │    до 50    │      5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училище олимпийского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резерва     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├─────────────────────┼───────┼─────────────┼─────────────┼─────────────┤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2.7. Участие в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оставе сборной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команды России в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официальных 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международных        │       │   до 100    │      8      │      5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оревнованиях: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основной состав    │       │    до 75    │      8      │      3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борной     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молодежный состав  │       │    до 50    │      5      │      1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борной     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- юношеский состав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>сборной              │       │             │             │             │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 w:eastAsia="en-US"/>
        </w:rPr>
        <w:t>└─────────────────────┴───────┴─────────────┴─────────────┴─────────────┘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</w:t>
      </w:r>
    </w:p>
    <w:p>
      <w:pPr>
        <w:pStyle w:val="Normal"/>
        <w:rPr>
          <w:color w:val="000000"/>
          <w:lang w:val="ru-RU"/>
        </w:rPr>
      </w:pPr>
      <w:bookmarkStart w:id="16" w:name="sub_1111"/>
      <w:bookmarkEnd w:id="16"/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* Надбавка устанавливается только по олимпийским видам спорта и олимпийским дисциплинам, в пределах фонда оплаты труд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111"/>
      <w:bookmarkEnd w:id="17"/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норматива оплаты труда тренера-преподавателя устанавливается со дня, показанного спортсменом результата или с начала учебного (финансового) года (соответственно сдвигая срок действия) и сохраняется по пунктам 1.1.-1.4, 2.1, 2.2. до проведения следующих официальных международных соревнований данного уровня (например, до следующих олимпийских игр или чемпионата мира), по пунктам 1.9., 2.6.– на весь период обучения в училище олимпийского резерва, по всем остальным пунктам в течение одного календарного года.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к должностным окладам устанавливается со дня, показанного спортсменом результата или с начала учебного (финансового) года (соответственно сдвигая срок действия) и сохраняется по пунктам 1.1.-1.4, 2.1, 2.2., до проведения следующих официальных международных соревнований данного уровня, по пунктам 1.9., 2.6.– на весь период обучения в училище олимпийского резерва, по всем остальным пунктам - в течение одного календарного года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284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284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284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284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284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284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284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284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284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284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284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284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роекту постановления Администрации Тверской области «О порядке и условиях оплаты и стимулирования труда в государственных учреждениях образования Тверской области 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ий проект подготовлен </w:t>
      </w:r>
      <w:r>
        <w:rPr>
          <w:sz w:val="28"/>
          <w:lang w:val="ru-RU"/>
        </w:rPr>
        <w:t xml:space="preserve">в соответствии с требованиями Трудового кодекса Российской Федерации, Единых рекомендаций по установлению на федеральном,  региональном и местном уровнях систем оплаты труда работников организаций, финансируемых из соответствующих бюджетов, утвержденных решением Российской трехсторонней комиссии по регулированию социально-трудовых отношений 29 декабря 2007 г. </w:t>
      </w:r>
      <w:r>
        <w:rPr>
          <w:color w:val="000000"/>
          <w:sz w:val="28"/>
          <w:szCs w:val="28"/>
          <w:lang w:val="ru-RU"/>
        </w:rPr>
        <w:t>и других нормативно-правовых актов по оплате труда, принятых на федеральном уровне и уровне Тверской области, как субъекте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одготовленный проект Положения</w:t>
      </w:r>
      <w:r>
        <w:rPr>
          <w:caps/>
          <w:sz w:val="28"/>
          <w:szCs w:val="28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 системе оплаты труда и стимулирования работников государственных учреждений образования Тверской области </w:t>
      </w:r>
      <w:r>
        <w:rPr>
          <w:color w:val="000000"/>
          <w:sz w:val="28"/>
          <w:szCs w:val="28"/>
          <w:lang w:val="ru-RU"/>
        </w:rPr>
        <w:t>призван обеспечить упорядочение системы оплаты труда работников государственных учреждений образования,  финансируемых за счет бюджетных источников, усилить ее связь с содержанием, условиями и эффективностью труда, значимостью труда работников, обеспечения необходимого уровня социального обслуживания граждан, а также удовлетворения их интеллектуальных потребнос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оложением предусмотрено установление </w:t>
      </w:r>
      <w:r>
        <w:rPr>
          <w:sz w:val="28"/>
          <w:szCs w:val="28"/>
          <w:lang w:val="ru-RU"/>
        </w:rPr>
        <w:t xml:space="preserve">должностных окладов работникам образования на основе отнесения замещаемых ими должностей к квалификационным уровням </w:t>
      </w:r>
      <w:r>
        <w:rPr>
          <w:color w:val="000000"/>
          <w:sz w:val="28"/>
          <w:szCs w:val="28"/>
          <w:lang w:val="ru-RU"/>
        </w:rPr>
        <w:t>профессиональных квалификационных групп, определен порядок оплаты труда работников, занимающих общеобраслевые должности служащих, работников здравоохранения, культуры и искусства, физической культуры и спорта, занятых в системе образования; определен порядок оплаты труда руководителей, заместителей руководителя  и главного бухгалтера образовательного учреждения, руководителей и заместителей руководителя структурных подразделений;  закреплен перечень компенсационных и стимулирующих выплат; определены показатели и порядок отнесения государственных образовательных учреждений к группам по оплате тру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ведение новой системы оплаты труда позволит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заинтересовать работника в повышении объемов и улучшения  качества результатов труда ег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овая система оплаты труда вводится в пределах средств, предусмотренных в областном бюджете на 2009 год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851" w:right="1701" w:gutter="0" w:header="709" w:top="14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Финансово - экономическое обоснование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роекту постановления Администрации Тверской области «О порядке и условиях оплаты и стимулирования труда в государственных учреждениях образования Тверской области 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Переход на отраслевую систему оплаты труда работников государственных  учреждений образования (далее - НСОТ)</w:t>
      </w:r>
      <w:r>
        <w:rPr>
          <w:b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призван обеспечить упорядочение системы оплаты труда работников образования,  усилить ее связь с содержанием, условиями и эффективностью труда, значимостью труда работников, обеспечения необходимого уровня социального обслуживания граждан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Положением предусмотрено установление </w:t>
      </w:r>
      <w:r>
        <w:rPr>
          <w:sz w:val="26"/>
          <w:szCs w:val="26"/>
          <w:lang w:val="ru-RU"/>
        </w:rPr>
        <w:t xml:space="preserve">должностных окладов работникам образования на основе отнесения замещаемых ими должностей к квалификационным уровням </w:t>
      </w:r>
      <w:r>
        <w:rPr>
          <w:color w:val="000000"/>
          <w:sz w:val="26"/>
          <w:szCs w:val="26"/>
          <w:lang w:val="ru-RU"/>
        </w:rPr>
        <w:t>профессиональных квалификационных групп, определен порядок оплаты труда работников, занимающих общеотраслевые должности служащих, работников здравоохранения, культуры и искусства, физической культуры и спорта, занятых в системе образования; определен порядок оплаты труда руководителей, заместителей руководителя  и главных бухгалтеров образовательных учреждений, руководителей и заместителей руководителя структурных подразделений;  закреплен перечень компенсационных и стимулирующих выплат; определены показатели и порядок отнесения государственных образовательных учреждений к группам по оплате труд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Численность работников государственных образовательных учреждений по состоянию на 1 сентября 2008 года составила 8639 человек. При оптимизации штатной численности учреждений и приведении её  в соответствие типовым нормативам штатной численности персонала государственных образовательных  учреждений, утвержденных приказом департамента образования Тверской области от 07.10.2008 №1102, численность  работников сократится на  484 человека и составит на 1 января 2009 года 8155 человек. 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оля оплаты труда по должностным окладам в общем фонде оплаты труда составляет 73%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проекте Положения предусматриваются выплаты компенсационного характера: размеры и порядок их установления определены в соответствии со статьями 147,149 Трудового Кодекса Российской Федерации.  Кроме того, положением устанавливаются специфические для отрасли надбавки за особые условия работы (работа в лицеях, колледжах, гимназиях; в специальных (коррекционных) школах, классах; в оздоровительных учреждениях санаторного типа; в специальных учебно-воспитательных учреждениях; в образовательных школах-интернатах; в образовательных учреждениях для детей-сирот и детей, оставшихся без попечения родителей; за осуществление индивидуального (группового) обучения больных детей; специалистам психолого-медико-педагогических комиссий и др.), доплаты за внеурочную (внеаудиторную) работу.  Доля компенсационных выплат в общем фонде оплаты труда составит 19,5%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Для повышения качества и результативности труда применяются стимулирующие выплаты, доля которых в общем фонде оплаты труда составляет 7,5%. Основной задачей стимулирования работников является их мотивация к качественному труду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ложением устанавливается обязательная стимулирующая надбавка за ученую степень, почетное звание и почетный знак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результате оптимизации штатной численности  сократятся доли средств, направляемых на оплату труда по должностным окладам и на компенсационные выплаты (соответственно 68,6% и 18,3) и увеличится до 13,1% доля фонда оплаты труда, направляемая на стимулирование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  <w:lang w:val="ru-RU"/>
        </w:rPr>
        <w:t>Введение новой системы оплаты труда позволит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  <w:lang w:val="ru-RU"/>
        </w:rPr>
        <w:t>-дифференцировать  оплату труда работников в зависимости от сложности выполняемой работы, с учетом установления с 1 января 2009 года минимального размера оплаты труда  (далее – МРОТ) в сумме 4330 рублей в месяц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-заинтересовать работника в повышении объемов и улучшения  качества результатов труда его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плату до МРОТ потребуется производить  более 2000 работающим. Общая сумма доплаты за год составит 27045 тыс. рублей, том числе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94 чел. х1310 руб. х12:1000   = 1477,7 тыс. руб.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462 чел. х1259,8 руб. х12:1000= 6984,1 тыс. руб.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927 чел. х1129,8 руб. х12:1000=12568,0 тыс. руб.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425 чел. х887,8 руб. х12:1000 =  4527,9 тыс. руб.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148 чел. х937,5руб. х12:1000  =  1487,3 тыс. руб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ведение новой системы оплаты труда работников государственных учреждений образования позволит в среднем увеличить среднюю  заработную плату работника с 5035,3 рубля в 2008 году до 6934,4  рубля (или на 37,7 %) в 2009 году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довой фонд оплаты труда по государственным учреждениям образования на 2009 год  планируется в объеме 678605,9 тыс. рублей, что на 30 % больше, чем годовой фонд оплаты труда по учреждениям образования в 2008 году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Структура фонда оплаты труда работников государственных учреждений на 2009 год по отрасли «Образование» представлена в приложении 1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вая система оплаты труда вводится в пределах средств, предусмотренных в областном бюджете на 2009 год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чальник департамента образования                                А.А.Каспржа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ляхова М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5 54 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11"/>
      <w:footnotePr>
        <w:numFmt w:val="decimal"/>
      </w:footnotePr>
      <w:type w:val="nextPage"/>
      <w:pgSz w:w="12240" w:h="1584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З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Кроме должностей преподавателей, отнесенных к профессорско-преподавательскому составу</w:t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>2</w:t>
      </w:r>
      <w:r>
        <w:rPr>
          <w:lang w:val="ru-RU"/>
        </w:rPr>
        <w:t xml:space="preserve"> За исключением тьюторов, занятых в сфере высщего и дополнительного профессионального образования</w:t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>3</w:t>
      </w:r>
      <w:r>
        <w:rPr>
          <w:lang w:val="ru-RU"/>
        </w:rPr>
        <w:t xml:space="preserve"> Кроме должностей руководителей структурных подразделений, отнесенных ко 2 квалификационному уровню. </w:t>
      </w:r>
    </w:p>
    <w:p>
      <w:pPr>
        <w:pStyle w:val="Normal"/>
        <w:rPr/>
      </w:pPr>
      <w:r>
        <w:rPr>
          <w:vertAlign w:val="superscript"/>
          <w:lang w:val="ru-RU"/>
        </w:rPr>
        <w:t>4</w:t>
      </w:r>
      <w:r>
        <w:rPr>
          <w:lang w:val="ru-RU"/>
        </w:rPr>
        <w:t xml:space="preserve"> Кроме должностей руководителей структурных подразделений, отнесенных к 3 квалификационному уровн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 исключением случаев, когда должность с наименованием «главный» является составной частью должности руководителя или заместителя руководителя организации либо исплнение функций по должности специалиста с наименованием «главный» возлагается на руководителя или заместителя руководителя организ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lang w:val="en-GB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cs="Times New Roman"/>
      <w:color w:val="666699"/>
      <w:u w:val="single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sz w:val="28"/>
      <w:lang w:val="ru-RU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Normal2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 Знак1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40:00Z</dcterms:created>
  <dc:creator>Irena</dc:creator>
  <dc:description/>
  <cp:keywords/>
  <dc:language>en-US</dc:language>
  <cp:lastModifiedBy>1</cp:lastModifiedBy>
  <cp:lastPrinted>2008-12-09T09:29:00Z</cp:lastPrinted>
  <dcterms:modified xsi:type="dcterms:W3CDTF">2008-12-16T06:40:00Z</dcterms:modified>
  <cp:revision>2</cp:revision>
  <dc:subject/>
  <dc:title>ПРОЕКТ</dc:title>
</cp:coreProperties>
</file>