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Утвержден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Тверской област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рный перечень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ей качества работы заместителей директора 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 учебно-воспитательной работе и  воспитательной работе муниципальных общеобразовательных учрежд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696"/>
        <w:gridCol w:w="5136"/>
      </w:tblGrid>
      <w:tr>
        <w:trPr>
          <w:tblHeader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бновление содержания образовани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инициирование к участию в инновационной деятельности и по введению в учебный план новых предметов, программ углубленного изучения отдельных предметов, профильных курсов и т.п. (за каждый)</w:t>
            </w:r>
          </w:p>
        </w:tc>
      </w:tr>
      <w:tr>
        <w:trPr>
          <w:trHeight w:val="232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методической работы, достижения учителей и обучающихс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методобъединений учителей, творческих групп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проведен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школ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зональный и Российской Федерации</w:t>
            </w:r>
          </w:p>
        </w:tc>
      </w:tr>
      <w:tr>
        <w:trPr>
          <w:trHeight w:val="200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практику педагогических и информационных технолог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учителя, внедряющего информационные педтехнологии, использование компьютерных программ,  мультимедийных средств</w:t>
            </w:r>
          </w:p>
        </w:tc>
      </w:tr>
      <w:tr>
        <w:trPr>
          <w:trHeight w:val="57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убликации в журналах, издания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каждую публикацию</w:t>
            </w:r>
          </w:p>
        </w:tc>
      </w:tr>
      <w:tr>
        <w:trPr>
          <w:trHeight w:val="110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истему работы с педагогическим коллективом по повышению качества обучения и воспитания школьник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исполнение плана внутришкольного контро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8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нее 70 %</w:t>
            </w:r>
          </w:p>
        </w:tc>
      </w:tr>
      <w:tr>
        <w:trPr>
          <w:trHeight w:val="110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проведение работы по обобщению и трансляции передового педагогического опыта (за каждого работни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чество знаний учащихся по курируемым предмет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же уровня школ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ше уровня школы на 1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ше уровня школы на 2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ше уровня школы на 3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ше уровня школы на 40 %</w:t>
            </w:r>
          </w:p>
        </w:tc>
      </w:tr>
      <w:tr>
        <w:trPr>
          <w:trHeight w:val="110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нижение неуспеваемости по курируемым предметам на каждые 5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неуспевающих обучающихся (+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каждого второгодника (-)</w:t>
            </w:r>
          </w:p>
        </w:tc>
      </w:tr>
      <w:tr>
        <w:trPr>
          <w:trHeight w:val="110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наличие учащихся, совершивших преступления и правонарушения и поставленных на учет в органах милиции (для заместителя директора по ВР) (-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отчисление учащихся из школы до достижения ими 16 лет, за каждого (-)</w:t>
            </w:r>
          </w:p>
        </w:tc>
      </w:tr>
      <w:tr>
        <w:trPr>
          <w:trHeight w:val="110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редний балл по ЕГЭ по каждому предмету 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не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уровне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ли выпускники сдачу экзаменов в форме ЕГЭ: (кроме русского языка и математики), за каждый предм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 10 % выпуск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10-2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20-3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ее 30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поступление выпускников в высшие учебные заведения более 70 %</w:t>
            </w:r>
          </w:p>
        </w:tc>
      </w:tr>
      <w:tr>
        <w:trPr>
          <w:trHeight w:val="54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руководство органами ученического самоуправления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6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17:00Z</dcterms:created>
  <dc:creator>shng</dc:creator>
  <dc:description/>
  <cp:keywords/>
  <dc:language>en-US</dc:language>
  <cp:lastModifiedBy>shng</cp:lastModifiedBy>
  <dcterms:modified xsi:type="dcterms:W3CDTF">2008-06-23T07:17:00Z</dcterms:modified>
  <cp:revision>6</cp:revision>
  <dc:subject/>
  <dc:title>Приложение 5</dc:title>
</cp:coreProperties>
</file>