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.06.2025 г.  № 1010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692 077,092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 275,8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 974,50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 371,66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 943,043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 512,01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92 077,0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4,1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79,9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22,5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55,26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61,276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 438,9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 822,00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76,4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950,162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 908,366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 438,1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 298,78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289,5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999,13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 505,677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826,17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224,68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737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806,6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053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 647,46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42,66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59,07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46,11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31,88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368,51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985,7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й инфраструктуры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2240" w:h="15840"/>
      <w:pgMar w:left="1276" w:right="6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6-02T15:34:00Z</cp:lastPrinted>
  <dcterms:modified xsi:type="dcterms:W3CDTF">2025-06-26T08:13:00Z</dcterms:modified>
  <cp:revision>199</cp:revision>
  <dc:subject/>
  <dc:title>О распределении обязанностей</dc:title>
</cp:coreProperties>
</file>