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2065</wp:posOffset>
            </wp:positionV>
            <wp:extent cx="638810" cy="757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АКОВСКОГО МУНИЦИПАЛЬНОГО ОКРУГ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/>
      </w:pPr>
      <w:r>
        <w:rPr/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ind w:right="40" w:hanging="0"/>
        <w:rPr/>
      </w:pPr>
      <w:r>
        <w:rPr>
          <w:rFonts w:cs="Times New Roman" w:ascii="Times New Roman" w:hAnsi="Times New Roman"/>
        </w:rPr>
        <w:t>13.03.2024г.                                             г</w:t>
      </w:r>
      <w:r>
        <w:rPr>
          <w:rFonts w:cs="Times New Roman" w:ascii="Times New Roman" w:hAnsi="Times New Roman"/>
          <w:sz w:val="28"/>
          <w:szCs w:val="28"/>
        </w:rPr>
        <w:t xml:space="preserve">. Конаково </w:t>
      </w:r>
      <w:r>
        <w:rPr>
          <w:rFonts w:cs="Times New Roman" w:ascii="Times New Roman" w:hAnsi="Times New Roman"/>
        </w:rPr>
        <w:t xml:space="preserve">                                                        № 157-1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Постановление Администрации Конаковского района Тверской области от 16.12.2020 № 791 «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ное развитие систем коммунальной инфраструктуры Конаков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1-2025 годы»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Конаковского муниципального округа </w:t>
      </w:r>
      <w:r>
        <w:rPr>
          <w:sz w:val="28"/>
          <w:szCs w:val="28"/>
          <w:lang w:eastAsia="ru-RU"/>
        </w:rPr>
        <w:t xml:space="preserve">от 21.12.2023 г. № 96 «О внесении изменений и дополнений в решение Собрания депутатов Конаковского района от 22.12.2022 г. № 406 «О бюджете Конаковского района на 2023 год и на плановый период 2024 и 2025 годов», </w:t>
      </w:r>
      <w:r>
        <w:rPr>
          <w:sz w:val="28"/>
          <w:szCs w:val="28"/>
        </w:rPr>
        <w:t>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руководствуясь Уставом Конаковского муниципального округа Тверской области,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</w:r>
    </w:p>
    <w:p>
      <w:pPr>
        <w:pStyle w:val="Normal"/>
        <w:spacing w:lineRule="atLeast" w:line="20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онаковского района Тверской области от 16.12</w:t>
      </w:r>
      <w:r>
        <w:rPr>
          <w:rFonts w:cs="Times New Roman" w:ascii="Times New Roman" w:hAnsi="Times New Roman"/>
          <w:bCs/>
          <w:sz w:val="28"/>
          <w:szCs w:val="28"/>
        </w:rPr>
        <w:t>.2020 № 7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1-2025 годы» (далее – муниципальная программа) следующие измене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раздела 1.2 Раздела 3 «Мероприятия подпрограммы 1» муниципальной программы изложить в новой редакции (приложение 2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драздела 1.3 Раздела 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изложить в новой редакции (приложение 3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к муниципальной программе «Характеристика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2021-2025 годы» изложить в новой редакции (приложение 4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21.12.2023 год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Style20"/>
        <w:tabs>
          <w:tab w:val="clear" w:pos="709"/>
          <w:tab w:val="left" w:pos="0" w:leader="none"/>
        </w:tabs>
        <w:ind w:left="0" w:righ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Конаковского муниципального округа.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 Кона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    А.М. Пляскин</w:t>
      </w:r>
    </w:p>
    <w:p>
      <w:pPr>
        <w:pStyle w:val="Normal"/>
        <w:spacing w:lineRule="atLeast" w:line="200"/>
        <w:ind w:firstLine="567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общий отдел, отдел ЖКХ МКУ «ОЕЗ», отдел бухгалтерского учёта и отчётности, Управление финансов, отдел экономики, Пресслужба.</w:t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онаковского муниципального округа 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от 13.03.2024 г. № 119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2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5"/>
        <w:gridCol w:w="6337"/>
      </w:tblGrid>
      <w:tr>
        <w:trPr>
          <w:trHeight w:val="2542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1-2025 годы составляет              356 051,601 тыс. рублей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– бюджет Конаковского район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е реализации в разрезе подпрограммы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77 965,39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77 965,392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158 631,83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158 031,89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599,94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39 189,857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37 927,877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программа 2 – 1 261,98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– 14 389,95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12 185,43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704,52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 500,0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65 874,56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4 450,100 тыс. руб.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59 424,464 тыс. руб.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2 000,000 тыс. руб.</w:t>
            </w:r>
          </w:p>
        </w:tc>
      </w:tr>
    </w:tbl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br w:type="page"/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онаковского муниципального округа </w:t>
      </w:r>
    </w:p>
    <w:p>
      <w:pPr>
        <w:pStyle w:val="Normal"/>
        <w:spacing w:before="0" w:after="120"/>
        <w:ind w:left="5387" w:hanging="0"/>
        <w:jc w:val="right"/>
        <w:rPr/>
      </w:pPr>
      <w:r>
        <w:rPr>
          <w:rFonts w:cs="Times New Roman" w:ascii="Times New Roman" w:hAnsi="Times New Roman"/>
        </w:rPr>
        <w:t>от 13.03.2024 г.  №119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раздел 1.2. Мероприятия подпрограммы 1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Style17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 «Учет обращений граждан, проживающих в жилых домах ПУ-28 гп. п. Козлово, переведенных с центрального отопления на индивидуальное»;</w:t>
      </w:r>
    </w:p>
    <w:p>
      <w:pPr>
        <w:pStyle w:val="Style17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2 «Перевод жилых домов ПУ-28 гп. п. Козлово с центрального отопления на индивидуальное»;</w:t>
      </w:r>
    </w:p>
    <w:p>
      <w:pPr>
        <w:pStyle w:val="Style17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3 «Газификация населенных пунктов Конаковского района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ероприятие 1.004 </w:t>
      </w:r>
      <w:r>
        <w:rPr>
          <w:rFonts w:cs="Times New Roman" w:ascii="Times New Roman" w:hAnsi="Times New Roman"/>
          <w:sz w:val="28"/>
          <w:szCs w:val="28"/>
        </w:rPr>
        <w:t>«Развитие системы газоснабжения населенных пунктов Конаковского района за счет средств местного бюджет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ероприятие 1.005 «</w:t>
      </w:r>
      <w:r>
        <w:rPr>
          <w:rFonts w:cs="Times New Roman" w:ascii="Times New Roman" w:hAnsi="Times New Roman"/>
          <w:sz w:val="28"/>
          <w:szCs w:val="28"/>
        </w:rPr>
        <w:t>Развитие системы газоснабжения населенных пунктов Твер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тивное мероприятие 1.006 «Выполнение запланированных мероприятий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7 «Расходы на проведение капитального ремонта объектов теплоэнергетических комплексов муниципальных образований Тверской области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8 «Проведение капитального ремонта объектов теплоэнергетических комплексов за счет средств бюджета Конаковского района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Административное мероприятие 1.009 «Софинансирование инвестиционных проектов развития системы газоснабжения с. Селихово».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1 «Мероприятия по поддержке муниципальных унитарных предприятий Конаковского района»;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2 «Система горячего водоснабжения с. Городня Конаковского района Тверской области»;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3 «Проведение повторной госэкспертизы проектно-сметной и изыскательской документации по внесению изменений в проектно-сметную документацию по объекту: межпоселковый газопровод в деревне Кошелево, деревне Новенькое, деревне Межево, деревне Лукино, деревне Меженино, деревне Сентюрино»;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4 «Модернизация объектов теплоэнергетических комплексов муниципальных образований Тверской области»;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5 «Завершение проекта «Реконструкция системы теплоснабжения в с. Городня»;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6 «Выполнение работ по объектам теплоэнергетического комплекса с. Городня»;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7 «Выполнение работ по объектам теплоэнергетического комплекса с. Селихово»;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8 «Расходы на модернизацию объектов теплоэнергетических комплексов Конаковского района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9 «Поставка автономной модульной теплогенераторной мощности по адресу: ул. Стадиона, 1/1, гп. п. Козлово Конаковский р-н, Тверская обл.»;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0 «Оплата взносов за капитальный ремонт жилых помещений, находящихся в собственности Конаковского муниципального района»;</w:t>
      </w:r>
    </w:p>
    <w:p>
      <w:pPr>
        <w:pStyle w:val="Style17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11 «Работа с обращениями граждан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12 «Реконструкция системы теплоснабжения в с. Дмитрова Гора Конаковского района Тверской области»;</w:t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3 «Выполнение работ на объектах водоснабжения и водоотведения в населенных пунктах Конаковского района»;</w:t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4 «Приобретение и установка детских игровых комплексов»;</w:t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15 «Реконструкция системы водоснабжения и водоотведения д. Ручьи Конаковского района Тверской области»;</w:t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6 «Ликвидация мест несанкционированного размещения твердых коммунальных отходов»;</w:t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7 «Выполнение работ по благоустройству городских и сельских поселений Конаковского района»;</w:t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8 «Организация и содержание мест накопления твердых коммунальных отходов»;</w:t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19 «Обеспечение инженерной инфраструктурой земельных участков для многодетных семей».</w:t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20 «Проведение мероприятий по предотвращению и снижению негативного воздействия на окружающую среду»</w:t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</w:t>
      </w:r>
      <w:r>
        <w:br w:type="page"/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аковского муниципального округа </w:t>
      </w:r>
    </w:p>
    <w:p>
      <w:pPr>
        <w:pStyle w:val="Normal"/>
        <w:spacing w:before="0" w:after="120"/>
        <w:ind w:left="5387" w:hanging="0"/>
        <w:jc w:val="right"/>
        <w:rPr/>
      </w:pPr>
      <w:r>
        <w:rPr>
          <w:rFonts w:cs="Times New Roman" w:ascii="Times New Roman" w:hAnsi="Times New Roman"/>
        </w:rPr>
        <w:t>от 13.03.2024 г.  №119</w:t>
      </w:r>
    </w:p>
    <w:p>
      <w:pPr>
        <w:pStyle w:val="Normal"/>
        <w:spacing w:before="0" w:after="12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раздел 1.3. Объем финансовых ресурсов,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 1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286 802,562 тыс. рублей.</w:t>
      </w:r>
    </w:p>
    <w:p>
      <w:pPr>
        <w:pStyle w:val="Style17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</w:p>
    <w:p>
      <w:pPr>
        <w:pStyle w:val="Style17"/>
        <w:spacing w:before="0" w:after="0"/>
        <w:ind w:firstLine="567"/>
        <w:contextualSpacing/>
        <w:jc w:val="right"/>
        <w:rPr/>
      </w:pPr>
      <w:r>
        <w:rPr/>
        <w:t>Таблица 1</w:t>
      </w:r>
    </w:p>
    <w:tbl>
      <w:tblPr>
        <w:tblW w:w="100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1134"/>
        <w:gridCol w:w="1134"/>
        <w:gridCol w:w="1134"/>
        <w:gridCol w:w="1134"/>
        <w:gridCol w:w="992"/>
        <w:gridCol w:w="1168"/>
      </w:tblGrid>
      <w:tr>
        <w:trPr>
          <w:trHeight w:val="5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77 965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58 031,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7 92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2 185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4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ru-RU" w:bidi="ar-S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4 450,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90 560,697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9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3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4,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7 73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 123,281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благоустройства, обустройство инженерной инфраструктуры Конаков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895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428,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 213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5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50,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sz w:val="18"/>
                <w:szCs w:val="18"/>
              </w:rPr>
              <w:t>4 437,416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 Black" w:hAnsi="Arial Black" w:cs="Arial Black"/>
      <w:b/>
      <w:sz w:val="28"/>
    </w:rPr>
  </w:style>
  <w:style w:type="character" w:styleId="WW8Num4z0">
    <w:name w:val="WW8Num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2z4">
    <w:name w:val="WW8Num2z4"/>
    <w:qFormat/>
    <w:rPr>
      <w:rFonts w:ascii="Times New Roman" w:hAnsi="Times New Roman" w:eastAsia="Arial Black" w:cs="Times New Roman"/>
      <w:i w:val="false"/>
      <w:iCs w:val="false"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11">
    <w:name w:val="Основной шрифт абзаца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eastAsia="Arial Black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1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;Courier New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2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  <w:lang w:val="zxx" w:bidi="zxx"/>
    </w:rPr>
  </w:style>
  <w:style w:type="paragraph" w:styleId="111">
    <w:name w:val="Название объекта11"/>
    <w:basedOn w:val="12"/>
    <w:next w:val="TextBody"/>
    <w:qFormat/>
    <w:pPr>
      <w:jc w:val="center"/>
    </w:pPr>
    <w:rPr>
      <w:b/>
      <w:bCs/>
      <w:sz w:val="56"/>
      <w:szCs w:val="56"/>
      <w:lang w:val="en-US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Style1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0">
    <w:name w:val="Абзац списка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Мой стиль"/>
    <w:basedOn w:val="Normal"/>
    <w:qFormat/>
    <w:pPr>
      <w:suppressAutoHyphens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Список_маркир.2"/>
    <w:basedOn w:val="Normal"/>
    <w:qFormat/>
    <w:pPr>
      <w:widowControl/>
      <w:tabs>
        <w:tab w:val="clear" w:pos="709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0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8">
    <w:name w:val="xl14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50">
    <w:name w:val="xl150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51">
    <w:name w:val="xl15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3">
    <w:name w:val="xl153"/>
    <w:basedOn w:val="Normal"/>
    <w:qFormat/>
    <w:pPr>
      <w:widowControl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4">
    <w:name w:val="xl154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Xl156">
    <w:name w:val="xl15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9">
    <w:name w:val="xl159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62">
    <w:name w:val="xl16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65">
    <w:name w:val="xl165"/>
    <w:basedOn w:val="Normal"/>
    <w:qFormat/>
    <w:pPr>
      <w:widowControl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66">
    <w:name w:val="xl166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29:00Z</dcterms:created>
  <dc:creator>User</dc:creator>
  <dc:description/>
  <cp:keywords/>
  <dc:language>en-US</dc:language>
  <cp:lastModifiedBy>Специалист</cp:lastModifiedBy>
  <cp:lastPrinted>2024-03-26T09:26:00Z</cp:lastPrinted>
  <dcterms:modified xsi:type="dcterms:W3CDTF">2024-04-05T06:18:00Z</dcterms:modified>
  <cp:revision>19</cp:revision>
  <dc:subject/>
  <dc:title/>
</cp:coreProperties>
</file>