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tabs>
                <w:tab w:val="clear" w:pos="708"/>
                <w:tab w:val="center" w:pos="4352" w:leader="none"/>
                <w:tab w:val="left" w:pos="681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  <w:t>ТВЕРСКОЙ ОБЛАСТИ</w:t>
              <w:tab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1.02.2017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отчета об исполнени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а Конаковского района за 4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артал 2016 года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ст.264.2 БК РФ и «Положения о бюджетном процессе в МО «Конаковский район» Тверской области, утвержденное Решением Собрания депутатов от 20.12.2013 года №28, руководствуясь Уставом МО «Конаковский район» Тве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отчет об исполнении бюджета Конаковского района за 4 квартал 2016 года по доходам в сумме  1 209 582 тыс. руб., и по расходам в сумме  1 206 656 тыс. руб. с профицитом в сумме 2 926 тыс. руб.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тчет об исполнении бюджета Конаковского района за 4 квартал 2016 года направить в Собрание депутатов Конаковского района дл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 «Конаковский район»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 xml:space="preserve">                                                              О.В.Лоб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5:46:00Z</dcterms:created>
  <dc:creator>win7</dc:creator>
  <dc:description/>
  <cp:keywords/>
  <dc:language>en-US</dc:language>
  <cp:lastModifiedBy>win7</cp:lastModifiedBy>
  <dcterms:modified xsi:type="dcterms:W3CDTF">2017-03-03T05:47:00Z</dcterms:modified>
  <cp:revision>1</cp:revision>
  <dc:subject/>
  <dc:title/>
</cp:coreProperties>
</file>