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rPr>
          <w:rStyle w:val="Style16"/>
          <w:sz w:val="24"/>
          <w:szCs w:val="24"/>
        </w:rPr>
      </w:pPr>
      <w:r>
        <w:rPr>
          <w:rStyle w:val="Style16"/>
          <w:rFonts w:cs="Times New Roman" w:ascii="Times New Roman" w:hAnsi="Times New Roman"/>
          <w:b w:val="false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4820" w:hanging="0"/>
        <w:rPr>
          <w:rStyle w:val="Style16"/>
          <w:sz w:val="24"/>
          <w:szCs w:val="24"/>
        </w:rPr>
      </w:pPr>
      <w:r>
        <w:rPr>
          <w:rStyle w:val="Style16"/>
          <w:rFonts w:cs="Times New Roman" w:ascii="Times New Roman" w:hAnsi="Times New Roman"/>
          <w:b w:val="false"/>
          <w:sz w:val="24"/>
          <w:szCs w:val="24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постановлению</w:t>
        </w:r>
      </w:hyperlink>
      <w:r>
        <w:rPr>
          <w:rStyle w:val="Style16"/>
          <w:rFonts w:cs="Times New Roman" w:ascii="Times New Roman" w:hAnsi="Times New Roman"/>
          <w:b w:val="false"/>
          <w:sz w:val="24"/>
          <w:szCs w:val="24"/>
        </w:rPr>
        <w:t xml:space="preserve"> администрации</w:t>
      </w:r>
    </w:p>
    <w:p>
      <w:pPr>
        <w:pStyle w:val="Normal"/>
        <w:spacing w:lineRule="auto" w:line="240" w:before="0" w:after="0"/>
        <w:ind w:left="4820" w:hanging="0"/>
        <w:rPr>
          <w:rStyle w:val="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yle16"/>
          <w:rFonts w:cs="Times New Roman" w:ascii="Times New Roman" w:hAnsi="Times New Roman"/>
          <w:b w:val="false"/>
          <w:sz w:val="24"/>
          <w:szCs w:val="24"/>
        </w:rPr>
        <w:t>Конаковского района</w:t>
      </w:r>
    </w:p>
    <w:p>
      <w:pPr>
        <w:pStyle w:val="Normal"/>
        <w:spacing w:lineRule="auto" w:line="240" w:before="0" w:after="0"/>
        <w:ind w:left="4820" w:hanging="0"/>
        <w:rPr>
          <w:rStyle w:val="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yle16"/>
          <w:rFonts w:cs="Times New Roman" w:ascii="Times New Roman" w:hAnsi="Times New Roman"/>
          <w:b w:val="false"/>
          <w:sz w:val="24"/>
          <w:szCs w:val="24"/>
        </w:rPr>
        <w:t>Тверской области</w:t>
      </w:r>
    </w:p>
    <w:p>
      <w:pPr>
        <w:pStyle w:val="Normal"/>
        <w:spacing w:lineRule="auto" w:line="240" w:before="0" w:after="0"/>
        <w:ind w:left="4820" w:hanging="0"/>
        <w:rPr>
          <w:rStyle w:val="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yle16"/>
          <w:rFonts w:cs="Times New Roman" w:ascii="Times New Roman" w:hAnsi="Times New Roman"/>
          <w:b w:val="false"/>
          <w:sz w:val="24"/>
          <w:szCs w:val="24"/>
        </w:rPr>
        <w:t xml:space="preserve">от  06.06.2017 №206 </w:t>
      </w:r>
    </w:p>
    <w:p>
      <w:pPr>
        <w:pStyle w:val="ConsPlusTitle"/>
        <w:jc w:val="right"/>
        <w:rPr>
          <w:rStyle w:val="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рядок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ределения объёма субсидии на иные цел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условия её предостав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Порядок в соответствии со статьей 78.1 Бюджетного кодекса Российской Федерации устанавливает правила определения объёма субсидии на иные цели и условия её предоставления муниципальным бюджетным учреждениям Конаковского района и муниципальным автономным учреждениям Конаковского района (далее  – муниципальные учрежден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сидия на иные цели предоставляются в целях финансового обеспечения деятельности муниципальных учреждений по мероприятиям, определенным главными распорядителями бюджетных средств, осуществляющими функции и полномочия учредителя муниципальных учреждений (далее – ГРБС), не связанным с выполнением муниципального задания (далее – мероприят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муниципальным учреждениям субсидий на иные цели осуществляется ГРБС в пределах объёмов бюджетных ассигнований, предусмотренных на эти цели в бюджете Конаковского района на текущий финансовый год и плановый период и в соответствии с муниципальными программами Конаковского район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сидии на иные цели предоставляются муниципальным учреждениям при выполнении следующих условий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правление средств субсидии на иные цели в соответствии с перечнями мероприятий, утвержденными  ГРБС в соответствии с </w:t>
      </w:r>
      <w:hyperlink w:anchor="Par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 xml:space="preserve">пунктом 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6 настоящего Порядк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блюдение требований к предоставлению отчетности об использовании субсидий на иные цели, установленных настоящим порядком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ые условия, установленные ГРБ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субсидий на иные цели, предоставляемых муниципальным учреждениям, устанавливаются ГРБС в соответствии с пунктами 6-13 настоящего Поряд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БС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сле вступления в силу бюджета Конаковского района на текущий финансовый год и на плановый период  нормативным правовым актом утверждает перечень мероприятий муниципальных программ Конаковского района, финансируемых за счет субсидий на иные цели, по форме согласно приложению 1 к настоящему Порядку (далее – перечень мероприятий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ый правовой акт, указанный в пункте 6 настоящего Порядка, должен содерж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предоставления субсидий на иные це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ы отчетности муниципальных учреждений об использовании субсидий на иные цели и сроки ее предоста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нормативного правового акта, указанный в пункте 6 настоящего Порядка представляется на согласование в установленном поряд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финансов администрации Конаковского района (далее – Управление финансов) в рамках установленного порядка согласования проектов нормативных правовых актов исполнительных органов муниципальной власти Конаковского района  проводит экспертизу представленных перечней мероприятий на предмет их соответствия бюджету Конаковского района на текущий финансовый год и на плановый пери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несении изменений в сводную бюджетную роспись в соответствии с решениями руководителя Управления финансов  без внесения изменений в бюджет Конаковского района на текущий финансовый год и плановый период по основаниям, установленным статьей 217 Бюджетного кодекса Российской Федерации, объем бюджетных ассигнований на финансовое обеспечение мероприятий должен соответствовать объему бюджетных ассигнований, установленному сводной бюджетной роспис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огласования проекта нормативного правового акта об утверждении перечня мероприятий в Управлении финансов  ГРБС принимает указанный нормативный правовой акт, доводит его до подведомственных муниципальных учрежд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несении изменений в бюджет Конаковского района на текущий финансовый год и на плановый период в части объемов бюджетных ассигнований на финансовое обеспечение мероприятий и (или) изменения состава мероприятий в рамках реализации муниципальных программ Конаковского района ГРБС разрабатывает проект нормативного правового акта о внесении соответствующих изменений в перечень мероприятий и обеспечивает его согласование и принятие в установленном порядк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принятия нормативного правого акта о внесении соответствующих изменений в перечень мероприятий ГРБС доводит его до подведомственных муниципальных учреждений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bookmarkStart w:id="0" w:name="Par17"/>
      <w:bookmarkEnd w:id="0"/>
      <w:r>
        <w:rPr>
          <w:rFonts w:cs="Times New Roman" w:ascii="Times New Roman" w:hAnsi="Times New Roman"/>
          <w:sz w:val="24"/>
          <w:szCs w:val="24"/>
        </w:rPr>
        <w:t>Субсидии на иные цели в установленном порядке зачисляются на лицевые счета муниципальных учреждений, открытые в Управлении финан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представляет ГРБС отчет об использовании  субсидий на иные цели по форме и в сроки, установленные ГРБ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БС формирует сводный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использовании субсидий на иные цели по форме согласно приложению 2 к настоящему Порядку, который представляется в Управление финансов в следующие  сроки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е позднее 15 числа месяца, следующего за отчетным кварталом, - за второй и третий кварталы текущего год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позднее 15 февраля года, следующего за отчетным, - за отчетный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учреждения несут ответственность за достоверность представляемых ГРБС данных об использовании субсидий на иные цели, а также за использование субсидий на иные цели в соответствии с условиями, установленными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ом 4 настоящего Поряд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спользованные в текущем финансовом году остатки субсидии на иные цели расходуются в порядке, установленном Управлением финан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целевым использованием муниципальными учреждениями средств бюджета Конаковского района, предоставленных в виде субсидий на иные цели и остатков субсидий на иные цели предыдущих периодов, осуществляется ГРБС и  органами муниципального финансового контроля в соответствии с законодательством.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309" w:hanging="0"/>
        <w:rPr>
          <w:rStyle w:val="Style1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15309" w:hanging="0"/>
        <w:rPr>
          <w:rStyle w:val="Style1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Порядку</w:t>
        </w:r>
      </w:hyperlink>
      <w:r>
        <w:rPr>
          <w:rStyle w:val="Style16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ения объёма субсидии на иные цели и условиям ее предоставления </w:t>
      </w:r>
    </w:p>
    <w:p>
      <w:pPr>
        <w:pStyle w:val="Normal"/>
        <w:spacing w:lineRule="auto" w:line="240" w:before="0" w:after="0"/>
        <w:ind w:left="15309" w:hanging="0"/>
        <w:rPr>
          <w:rStyle w:val="Style1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6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ind w:left="153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Normal"/>
        <w:spacing w:lineRule="auto" w:line="240" w:before="0" w:after="0"/>
        <w:ind w:left="15309" w:hanging="0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подпись, Ф.И.О. руководителя ГРБС) </w:t>
      </w:r>
    </w:p>
    <w:p>
      <w:pPr>
        <w:pStyle w:val="Normal"/>
        <w:spacing w:lineRule="auto" w:line="240" w:before="0" w:after="0"/>
        <w:ind w:left="15309" w:hanging="0"/>
        <w:rPr/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от «___»_________________20___г.</w:t>
      </w:r>
      <w:r>
        <w:rPr/>
        <w:t xml:space="preserve"> </w:t>
      </w:r>
    </w:p>
    <w:tbl>
      <w:tblPr>
        <w:tblW w:w="1530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6379"/>
      </w:tblGrid>
      <w:tr>
        <w:trPr>
          <w:trHeight w:val="273" w:hRule="atLeast"/>
        </w:trPr>
        <w:tc>
          <w:tcPr>
            <w:tcW w:w="89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Style w:val="Style16"/>
          <w:rFonts w:ascii="Times New Roman" w:hAnsi="Times New Roman" w:cs="Times New Roman"/>
          <w:sz w:val="20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ограмм Конаковского района, финансируемых за счет субсидий на иные цели в _______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5142"/>
        <w:gridCol w:w="2018"/>
        <w:gridCol w:w="2018"/>
        <w:gridCol w:w="2015"/>
        <w:gridCol w:w="2086"/>
        <w:gridCol w:w="2800"/>
        <w:gridCol w:w="2801"/>
        <w:gridCol w:w="2801"/>
      </w:tblGrid>
      <w:tr>
        <w:trPr>
          <w:trHeight w:val="151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го учреждения Конаковского района /Наименование мероприятия муниципальной программы Конаковского района, финансируемого за счет субсидий на иные цели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й код субсидии на иные цел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год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и финансирования (год, квартал)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расчета (смета, ссылка на установленную методику расчета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, характеризующие эффективность выполнения целей и задач выделения субсидии на иные цели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вой счет муниципального учрежд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аковского района 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ind w:left="-363" w:firstLine="36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ind w:left="-363" w:firstLine="36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ind w:left="-363" w:firstLine="36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муниципальной программ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муниципальной программы* …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учреждение № 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ложение 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е учреждение №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*-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учредитель вправе детализировать мероприятия в случае необходимости расшифровки содержательной части целевого направления расходования средств субсидий на иные цели по каждому конкретному муниципальному учреждению</w:t>
      </w:r>
      <w:r>
        <w:br w:type="page"/>
      </w:r>
    </w:p>
    <w:p>
      <w:pPr>
        <w:pStyle w:val="Normal"/>
        <w:tabs>
          <w:tab w:val="clear" w:pos="708"/>
          <w:tab w:val="left" w:pos="15309" w:leader="none"/>
        </w:tabs>
        <w:spacing w:lineRule="auto" w:line="240" w:before="0" w:after="0"/>
        <w:ind w:left="15309" w:hanging="0"/>
        <w:rPr>
          <w:rStyle w:val="Style1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15309" w:leader="none"/>
        </w:tabs>
        <w:spacing w:lineRule="auto" w:line="240" w:before="0" w:after="0"/>
        <w:ind w:left="15309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Порядку</w:t>
        </w:r>
      </w:hyperlink>
      <w:r>
        <w:rPr>
          <w:rStyle w:val="Style16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ения объёма субсидий на иные цели </w:t>
      </w:r>
    </w:p>
    <w:p>
      <w:pPr>
        <w:pStyle w:val="Normal"/>
        <w:tabs>
          <w:tab w:val="clear" w:pos="708"/>
          <w:tab w:val="left" w:pos="15309" w:leader="none"/>
        </w:tabs>
        <w:spacing w:lineRule="auto" w:line="240" w:before="0" w:after="0"/>
        <w:ind w:left="15309" w:hanging="0"/>
        <w:rPr>
          <w:rStyle w:val="Style1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условиям ее предоставления </w:t>
      </w:r>
    </w:p>
    <w:p>
      <w:pPr>
        <w:pStyle w:val="Normal"/>
        <w:spacing w:lineRule="auto" w:line="240" w:before="0" w:after="0"/>
        <w:ind w:left="9639" w:hanging="0"/>
        <w:rPr>
          <w:rStyle w:val="Style1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Style w:val="Style16"/>
          <w:rFonts w:ascii="Times New Roman" w:hAnsi="Times New Roman" w:cs="Times New Roman"/>
          <w:b w:val="false"/>
          <w:b w:val="false"/>
          <w:sz w:val="20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ный отчё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субсидий на иные ц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отчетный пери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1276" w:hanging="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главного распорядителя бюджетных средств, осуществляющего полномочия муниципального учреждения  Конаковского район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6739"/>
        <w:gridCol w:w="3020"/>
        <w:gridCol w:w="2820"/>
        <w:gridCol w:w="2828"/>
        <w:gridCol w:w="2757"/>
        <w:gridCol w:w="3247"/>
      </w:tblGrid>
      <w:tr>
        <w:trPr>
          <w:trHeight w:val="2116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муниципальной программы Конаковского района, финансируемого за счет субсидий на иные цели/ Наименование показателя, характеризующего эффективность выполнения целей и задач выделения субсидии на иные цели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ind w:left="-55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субсидии на иные цели, перечисленная в отчетном периоде на лицевые счета муниципальных учреждений Конаковского района, руб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ind w:left="-55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кассовых выплат с лицевых счетов муниципальных учреждений Конаковского района за счет субсидии на иные цели в отчетном периоде, руб.</w:t>
            </w:r>
          </w:p>
          <w:p>
            <w:pPr>
              <w:pStyle w:val="1"/>
              <w:spacing w:lineRule="auto" w:line="276"/>
              <w:ind w:left="-55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уммы кассовых выплат с лицевых счетов муниципальных учреждений Конаковского района за счет субсидии на иные цели в отчетном периоде к сумме субсидии на иные цели, перечисленной в отчетном периоде на лицевые счета муниципальных учреждений Конаковского района, %</w:t>
            </w:r>
          </w:p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р.5 = (гр.4 / гр.3) × 100)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остатка средств субсидии на иные цели на конец отчётного периода, руб.</w:t>
            </w:r>
          </w:p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р.6 = гр.3 - гр.4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остатка средств субсидии на иные цели на конец отчётного периода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ind w:left="-363" w:firstLine="36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субсидий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ГРБС      _________________________                  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                                       Ф.И.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                   _________________________                ______________________                  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Подпись                                                                                  Ф.И.О.                                                                                       Телефон                      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М.П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sectPr>
      <w:footerReference w:type="default" r:id="rId4"/>
      <w:type w:val="nextPage"/>
      <w:pgSz w:orient="landscape" w:w="23811" w:h="16838"/>
      <w:pgMar w:left="567" w:right="539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russianLower"/>
      <w:lvlText w:val="%1)"/>
      <w:lvlJc w:val="righ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russianLower"/>
      <w:lvlText w:val="%1)"/>
      <w:lvlJc w:val="righ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russianLower"/>
      <w:lvlText w:val="%1)"/>
      <w:lvlJc w:val="right"/>
      <w:pPr>
        <w:tabs>
          <w:tab w:val="num" w:pos="0"/>
        </w:tabs>
        <w:ind w:left="12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Calibri" w:cs="Times New Roman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82AE1EDCC9CFFB33B319D6E297CFD68CED7776F2EA813566DD5518743C1B6AD01FF48665D0CCE75A708cCD6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37:00Z</dcterms:created>
  <dc:creator>Chernikin</dc:creator>
  <dc:description/>
  <cp:keywords/>
  <dc:language>en-US</dc:language>
  <cp:lastModifiedBy>Специалист</cp:lastModifiedBy>
  <cp:lastPrinted>2017-06-01T16:49:00Z</cp:lastPrinted>
  <dcterms:modified xsi:type="dcterms:W3CDTF">2017-06-07T08:22:00Z</dcterms:modified>
  <cp:revision>30</cp:revision>
  <dc:subject/>
  <dc:title/>
</cp:coreProperties>
</file>