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8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 решению Думы Конаковского муниципального округа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 бюджете Конаковского муниципального округа на 2024 год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и на плановый период 2025 и 2026 годов»</w:t>
      </w:r>
    </w:p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.12.2023г. №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 xml:space="preserve">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</w:t>
      </w:r>
      <w:r>
        <w:rPr/>
        <w:t xml:space="preserve">                  </w:t>
      </w:r>
    </w:p>
    <w:p>
      <w:pPr>
        <w:pStyle w:val="Heading2"/>
        <w:jc w:val="center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аковского муниципального округа 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2024 год и на плановый период 2025 и 2026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влечение заёмных средств в 2024 - 2026 годах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440"/>
        <w:gridCol w:w="144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                             </w:t>
            </w: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, тыс. руб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Договора о муниципальных внутренних заимствованиях Конаковского муниципального округа, заключенные в предыдущие годы, по которым планируется погашение в 2024 году, учтены в Программе муниципальных внутренних заимствований Конаковского муниципального округа на 2024 год и на плановый период 2025 и 2026 го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Договора о муниципальных внутренних заимствованиях Конаковского муниципального округа, заключенные в предыдущие годы, по которым планируется погашение в 2025 году, учтены в Программе муниципальных внутренних заимствований Конаковского муниципального округа на 2024 год и на плановый период 2025 и 2026 го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Договора о муниципальных внутренних заимствованиях Конаковского муниципального округа, заключенные в предыдущие годы, по которым планируется погашение в 2026 году, учтены в Программе муниципальных внутренних заимствований Конаковского муниципального округа на 2024 год и на плановый период 2025 и 2026 го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гашение долговых обязательств в 2024 - 2026 годах: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440"/>
        <w:gridCol w:w="144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                   </w:t>
            </w: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, тыс. руб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е договоры, заключенные от имени муниципального округа Тве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666,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666,6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 Министерством  финансов Тве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666,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666,6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олженность по бюджетным кредитам, предоставленным из областного бюджета, за счет бюджетных кредитов из федерального бюджета 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гашения долговых обязательств по кредитам, полученным от кредитных организаций МУ «Администрация городского поселения город Конако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666,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666,6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666,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666,667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59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55:00Z</dcterms:created>
  <dc:creator>User</dc:creator>
  <dc:description/>
  <cp:keywords/>
  <dc:language>en-US</dc:language>
  <cp:lastModifiedBy>Специалист</cp:lastModifiedBy>
  <cp:lastPrinted>2023-11-14T12:44:00Z</cp:lastPrinted>
  <dcterms:modified xsi:type="dcterms:W3CDTF">2023-12-06T05:41:00Z</dcterms:modified>
  <cp:revision>291</cp:revision>
  <dc:subject/>
  <dc:title>     </dc:title>
</cp:coreProperties>
</file>