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1708"/>
        <w:gridCol w:w="883"/>
        <w:gridCol w:w="1336"/>
        <w:gridCol w:w="581"/>
        <w:gridCol w:w="755"/>
        <w:gridCol w:w="845"/>
        <w:gridCol w:w="561"/>
        <w:gridCol w:w="839"/>
        <w:gridCol w:w="614"/>
        <w:gridCol w:w="792"/>
        <w:gridCol w:w="1406"/>
        <w:gridCol w:w="1424"/>
      </w:tblGrid>
      <w:tr>
        <w:trPr>
          <w:trHeight w:val="375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G216"/>
            <w:bookmarkStart w:id="1" w:name="RANGE!A1%3AG216"/>
            <w:bookmarkEnd w:id="1"/>
          </w:p>
        </w:tc>
        <w:tc>
          <w:tcPr>
            <w:tcW w:w="2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7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тавляется к 1 октября 2013 года</w:t>
            </w:r>
          </w:p>
        </w:tc>
      </w:tr>
      <w:tr>
        <w:trPr>
          <w:trHeight w:val="375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307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Уточненные значения показателей прогноза социально-экономического развития "Конаковского района"</w:t>
            </w:r>
          </w:p>
        </w:tc>
        <w:tc>
          <w:tcPr>
            <w:tcW w:w="14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3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465" w:hRule="atLeast"/>
        </w:trPr>
        <w:tc>
          <w:tcPr>
            <w:tcW w:w="53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3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на 2014 год и на период до 2016 года</w:t>
            </w:r>
          </w:p>
        </w:tc>
      </w:tr>
      <w:tr>
        <w:trPr>
          <w:trHeight w:val="180" w:hRule="atLeast"/>
        </w:trPr>
        <w:tc>
          <w:tcPr>
            <w:tcW w:w="53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 год   отчет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  оценк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 прогноз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 прогноз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 прогноз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емографические показатели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 населения (среднегодовая) - всего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овек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ского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овек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      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овек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мышленность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тгруженных товаров собственного производства, выполненых работ и услуг собственными силами по видам экономической деятельности (C+D+E) в действующих ценах каждого года - всего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732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0797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956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68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90806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обыча полезных ископаемых (С)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рабатывающие производства (D)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22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3056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506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079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3785</w:t>
            </w:r>
          </w:p>
        </w:tc>
      </w:tr>
      <w:tr>
        <w:trPr>
          <w:trHeight w:val="45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изводство и распределение электроэнергии, газа и воды (E)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511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7741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86449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601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7021</w:t>
            </w:r>
          </w:p>
        </w:tc>
      </w:tr>
      <w:tr>
        <w:trPr>
          <w:trHeight w:val="60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мышленного производства (C+D+E) - всего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>
          <w:trHeight w:val="39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обыча полезных ископаемых ( C )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рабатывающие производства ( D )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2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</w:tr>
      <w:tr>
        <w:trPr>
          <w:trHeight w:val="46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изводство и распределение электроэнергии, газа и воды ( E )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</w:tr>
      <w:tr>
        <w:trPr>
          <w:trHeight w:val="87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важнейших видов продукции в натуральном выражении (перечислить) с указанием предприятия-производителя: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винина парная, остывшая, охлажденная</w:t>
            </w:r>
            <w:r>
              <w:rPr>
                <w:sz w:val="28"/>
                <w:szCs w:val="28"/>
              </w:rPr>
              <w:t xml:space="preserve"> (ООО "АПК-Дмитрогорское")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3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81,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6</w:t>
            </w:r>
          </w:p>
        </w:tc>
      </w:tr>
      <w:tr>
        <w:trPr>
          <w:trHeight w:val="79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убпродукты пищевых убойных животных</w:t>
            </w:r>
            <w:r>
              <w:rPr>
                <w:sz w:val="28"/>
                <w:szCs w:val="28"/>
              </w:rPr>
              <w:t xml:space="preserve"> (ООО "АПК-Дмитрогорское")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8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</w:t>
            </w:r>
          </w:p>
        </w:tc>
      </w:tr>
      <w:tr>
        <w:trPr>
          <w:trHeight w:val="46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зделия колбасные: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Дмитрогорский мясоперерабатывающий завод"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3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1</w:t>
            </w:r>
          </w:p>
        </w:tc>
      </w:tr>
      <w:tr>
        <w:trPr>
          <w:trHeight w:val="46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Конаковские колбасы"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>
          <w:trHeight w:val="72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олуфабрикаты </w:t>
            </w:r>
            <w:r>
              <w:rPr>
                <w:sz w:val="28"/>
                <w:szCs w:val="28"/>
              </w:rPr>
              <w:t>(ООО "Дмитрогорский мясоперерабатывающий завод")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онн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</w:tr>
      <w:tr>
        <w:trPr>
          <w:trHeight w:val="129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зделия хлебобулочные длительного хранения, изделия хлебобулочные пониженной влажности, полуфабрикаты хлебобулочные</w:t>
            </w:r>
            <w:r>
              <w:rPr>
                <w:sz w:val="28"/>
                <w:szCs w:val="28"/>
              </w:rPr>
              <w:t>(филиал ООО ТД "Тверьхлебпром" г. Конаково)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1,66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2,17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2,6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3,22</w:t>
            </w:r>
          </w:p>
        </w:tc>
      </w:tr>
      <w:tr>
        <w:trPr>
          <w:trHeight w:val="85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Хлеб и изделия хлебобулочные, прочие</w:t>
            </w:r>
            <w:r>
              <w:rPr>
                <w:sz w:val="28"/>
                <w:szCs w:val="28"/>
              </w:rPr>
              <w:t xml:space="preserve"> (филиал ООО ТД "Тверьхлебпром" г. Конаково)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5,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8,14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,826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4,034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7,77</w:t>
            </w:r>
          </w:p>
        </w:tc>
      </w:tr>
      <w:tr>
        <w:trPr>
          <w:trHeight w:val="758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зделия мучные кондитерские, торты и пирожные недлительного хранения</w:t>
            </w:r>
            <w:r>
              <w:rPr>
                <w:sz w:val="28"/>
                <w:szCs w:val="28"/>
              </w:rPr>
              <w:t xml:space="preserve"> (филиал ООО ТД "Тверьхлебпром" г. Конаково)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9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6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3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1</w:t>
            </w:r>
          </w:p>
        </w:tc>
      </w:tr>
      <w:tr>
        <w:trPr>
          <w:trHeight w:val="713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ченье и пряники имбирные и аналогичные изделия; печенье сладкое; вафли</w:t>
            </w:r>
            <w:r>
              <w:rPr>
                <w:sz w:val="28"/>
                <w:szCs w:val="28"/>
              </w:rPr>
              <w:t xml:space="preserve"> (филиал ООО ТД "Тверьхлебпром" г. Конаково)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5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9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4</w:t>
            </w:r>
          </w:p>
        </w:tc>
      </w:tr>
      <w:tr>
        <w:trPr>
          <w:trHeight w:val="72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нструкции строительные сборные из стали (ОАО "Энергостальконструкция")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,84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,4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,7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,9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,1</w:t>
            </w:r>
          </w:p>
        </w:tc>
      </w:tr>
      <w:tr>
        <w:trPr>
          <w:trHeight w:val="76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Электроэнергия(</w:t>
            </w:r>
            <w:r>
              <w:rPr>
                <w:sz w:val="28"/>
                <w:szCs w:val="28"/>
              </w:rPr>
              <w:t>филиал "Конаковская ГРЭС" ОАО "Энел ОГК-5"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квт. ч.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7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6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4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7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2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ция сельского хозяйства во всех категориях хозяйств - всего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6,63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9,93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63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3,955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3,528</w:t>
            </w:r>
          </w:p>
        </w:tc>
      </w:tr>
      <w:tr>
        <w:trPr>
          <w:trHeight w:val="76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5,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дукция сельскохозяйственных предприятий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2,82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,728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14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,457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3,878</w:t>
            </w:r>
          </w:p>
        </w:tc>
      </w:tr>
      <w:tr>
        <w:trPr>
          <w:trHeight w:val="732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6,4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дукция крестьянских (фермерских) хозяйств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5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4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1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8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7</w:t>
            </w:r>
          </w:p>
        </w:tc>
      </w:tr>
      <w:tr>
        <w:trPr>
          <w:trHeight w:val="91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84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одукция в  хозяйствах  населения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55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957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39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71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58</w:t>
            </w:r>
          </w:p>
        </w:tc>
      </w:tr>
      <w:tr>
        <w:trPr>
          <w:trHeight w:val="84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39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стениеводств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7,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1</w:t>
            </w:r>
          </w:p>
        </w:tc>
      </w:tr>
      <w:tr>
        <w:trPr>
          <w:trHeight w:val="81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3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73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вотноводств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4,6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,1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8</w:t>
            </w:r>
          </w:p>
        </w:tc>
      </w:tr>
      <w:tr>
        <w:trPr>
          <w:trHeight w:val="84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3,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  <w:tr>
        <w:trPr>
          <w:trHeight w:val="75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 продукции сельского хозяйства в натуральном выражении в сельхозпредприятиях: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а всех видов скота (реализация на убой в живом весе)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3,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8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7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73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3,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47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96,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58,2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штук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сти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а (в весе после доработки)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2,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8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0,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5,6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я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3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4,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,9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н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ей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 и связь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зено (отправлено) грузов предприятиями транспорта, всего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онн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6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6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втомобильным транспортом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онн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6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6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железнодорожным транспортом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онн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нутренним водным транспортом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онн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</w:tr>
      <w:tr>
        <w:trPr>
          <w:trHeight w:val="75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еревезенных пассажиров предприятиями транспорта, всего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овек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1,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4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6,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4,4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втомобильным транспортом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овек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0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9,4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9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4,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,9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железнодорожным транспортом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овек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нутренним водным транспортом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овек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орэлектротранспортом 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овек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 общего пользования местного значения, всего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297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79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39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449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 твердым покрытием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4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958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74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4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547</w:t>
            </w:r>
          </w:p>
        </w:tc>
      </w:tr>
      <w:tr>
        <w:trPr>
          <w:trHeight w:val="75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 регионального значения общего пользования 1 класса, всего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</w:tr>
      <w:tr>
        <w:trPr>
          <w:trHeight w:val="75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 регионального значения общего пользования 2 класса, всего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8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8</w:t>
            </w:r>
          </w:p>
        </w:tc>
      </w:tr>
      <w:tr>
        <w:trPr>
          <w:trHeight w:val="78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 межмуниципального значения общего пользования 3 класса, всего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алое предпринимательство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средних предприятий (на конец года), всего               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видам экономической деятельности: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182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 и связь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919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и с недвижимом имуществом, аренда и предоставление услуг, в том числе: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научные исследования и разработки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792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малых предприятий, включая микропредприятия (на конец года), всего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8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3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видам экономической деятельности: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</w:tr>
      <w:tr>
        <w:trPr>
          <w:trHeight w:val="462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</w:t>
            </w:r>
          </w:p>
        </w:tc>
      </w:tr>
      <w:tr>
        <w:trPr>
          <w:trHeight w:val="1122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</w:t>
            </w:r>
          </w:p>
        </w:tc>
      </w:tr>
      <w:tr>
        <w:trPr>
          <w:trHeight w:val="46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 и связь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</w:tr>
      <w:tr>
        <w:trPr>
          <w:trHeight w:val="75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и с недвижимом имуществом, аренда и предоставление услуг, в том числе: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научные исследования и разработки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5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предпринимателей без образования юридического лица (ПБОЮЛ), всего               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8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4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видам экономической деятельности: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1189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0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 и связь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</w:tr>
      <w:tr>
        <w:trPr>
          <w:trHeight w:val="859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и с недвижимом имуществом, аренда и предоставление услуг, в том числе: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научные исследования и разработки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оительство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работ, выполненных по виду деятельности "Строительство" (Раздел F)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95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,881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67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05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,152</w:t>
            </w:r>
          </w:p>
        </w:tc>
      </w:tr>
      <w:tr>
        <w:trPr>
          <w:trHeight w:val="75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объема работ, выполненных по виду деятельности "Строительство" (Раздел F)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</w:tr>
      <w:tr>
        <w:trPr>
          <w:trHeight w:val="75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 в действие жилых домов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кв. м в общей площад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1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жилых домов, построенных населением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6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вестиции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стиции в основной капитал за счет всех источников финансирования - всего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0,49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8,999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8,86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9,18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7,551</w:t>
            </w:r>
          </w:p>
        </w:tc>
      </w:tr>
      <w:tr>
        <w:trPr>
          <w:trHeight w:val="69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1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-дефлятор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  <w:tr>
        <w:trPr>
          <w:trHeight w:val="129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 инвестиции в основной капитал без субъектов малого предпринимательства и объемов инвестиций, не наблюдаемых прямыми статистическими методами - всего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,55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32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7,85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9,47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5,287</w:t>
            </w:r>
          </w:p>
        </w:tc>
      </w:tr>
      <w:tr>
        <w:trPr>
          <w:trHeight w:val="732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-дефлятор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  <w:tr>
        <w:trPr>
          <w:trHeight w:val="75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видам экономической деятельности: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А: сельское хозяйство, охота и лесное хозяйство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4,31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134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29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59</w:t>
            </w:r>
          </w:p>
        </w:tc>
      </w:tr>
      <w:tr>
        <w:trPr>
          <w:trHeight w:val="76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7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1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4</w:t>
            </w:r>
          </w:p>
        </w:tc>
      </w:tr>
      <w:tr>
        <w:trPr>
          <w:trHeight w:val="70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В: рыболовство, рыбоводство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19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С: добыча полезных ископаемых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59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 CA: добыча топливно-энергетических полезных ископаемых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 CB: добыча полезных ископаемых, кроме топливно-энергетических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D: обрабатывающие производств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43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,244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,50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,06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4,822</w:t>
            </w:r>
          </w:p>
        </w:tc>
      </w:tr>
      <w:tr>
        <w:trPr>
          <w:trHeight w:val="69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8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111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 DA: производство пищевых продуктов, включая напитки, и табак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9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06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69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6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,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</w:tr>
      <w:tr>
        <w:trPr>
          <w:trHeight w:val="70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 DB: текстильное и швейное производство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,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7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6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59</w:t>
            </w:r>
          </w:p>
        </w:tc>
      </w:tr>
      <w:tr>
        <w:trPr>
          <w:trHeight w:val="70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</w:tc>
      </w:tr>
      <w:tr>
        <w:trPr>
          <w:trHeight w:val="87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 DC: производство кожи, изделий из кожи и производство обуви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 DD: обработка древесины и производство изделий из дерев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 DE: целлюлозно-бумажное производство; издательская и полиграфическая деятельность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 DF: производство кокса, нефтепродуктов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 DG: химическое производство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6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62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1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8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67</w:t>
            </w:r>
          </w:p>
        </w:tc>
      </w:tr>
      <w:tr>
        <w:trPr>
          <w:trHeight w:val="78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75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 DH: производство резиновых и пластмассовых изделий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73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</w:tr>
      <w:tr>
        <w:trPr>
          <w:trHeight w:val="1302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 DI: производство прочих неметаллических минеральных продуктов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94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,096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,37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,8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399</w:t>
            </w:r>
          </w:p>
        </w:tc>
      </w:tr>
      <w:tr>
        <w:trPr>
          <w:trHeight w:val="75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8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979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 DJ: металлургическое производство и производство готовых металлических изделий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5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7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636</w:t>
            </w:r>
          </w:p>
        </w:tc>
      </w:tr>
      <w:tr>
        <w:trPr>
          <w:trHeight w:val="73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90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 DK: производство машин и оборудования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56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4</w:t>
            </w:r>
          </w:p>
        </w:tc>
      </w:tr>
      <w:tr>
        <w:trPr>
          <w:trHeight w:val="70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75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 DL: производство электрооборудования, электронного и оптического оборудования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9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4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7</w:t>
            </w:r>
          </w:p>
        </w:tc>
      </w:tr>
      <w:tr>
        <w:trPr>
          <w:trHeight w:val="72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  <w:tr>
        <w:trPr>
          <w:trHeight w:val="69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 DM: производство транспортных средств и оборудования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 DN: прочие производств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E: производство и распределение электроэнергии, газа и воды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06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199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2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49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224</w:t>
            </w:r>
          </w:p>
        </w:tc>
      </w:tr>
      <w:tr>
        <w:trPr>
          <w:trHeight w:val="72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81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F: строительство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8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1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76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</w:tr>
      <w:tr>
        <w:trPr>
          <w:trHeight w:val="1212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G: 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8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38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9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38</w:t>
            </w:r>
          </w:p>
        </w:tc>
      </w:tr>
      <w:tr>
        <w:trPr>
          <w:trHeight w:val="76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,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76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H: гостиницы и рестораны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0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9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58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33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563</w:t>
            </w:r>
          </w:p>
        </w:tc>
      </w:tr>
      <w:tr>
        <w:trPr>
          <w:trHeight w:val="76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76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I: транспорт и связь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4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52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69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3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12</w:t>
            </w:r>
          </w:p>
        </w:tc>
      </w:tr>
      <w:tr>
        <w:trPr>
          <w:trHeight w:val="76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,7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6</w:t>
            </w:r>
          </w:p>
        </w:tc>
      </w:tr>
      <w:tr>
        <w:trPr>
          <w:trHeight w:val="76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J: финансовая деятельность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K: операции с недвижимым имуществом, аренда и предоставление услуг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28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,458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,53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,52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,812</w:t>
            </w:r>
          </w:p>
        </w:tc>
      </w:tr>
      <w:tr>
        <w:trPr>
          <w:trHeight w:val="76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76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L: государственное управление и обеспечение военной безопасности; социальное страхование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11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754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4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58</w:t>
            </w:r>
          </w:p>
        </w:tc>
      </w:tr>
      <w:tr>
        <w:trPr>
          <w:trHeight w:val="76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76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M: образование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7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58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05</w:t>
            </w:r>
          </w:p>
        </w:tc>
      </w:tr>
      <w:tr>
        <w:trPr>
          <w:trHeight w:val="76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76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N: здравоохранение и предоставление социальных услуг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9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18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9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7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69</w:t>
            </w:r>
          </w:p>
        </w:tc>
      </w:tr>
      <w:tr>
        <w:trPr>
          <w:trHeight w:val="76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76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O: предоставление прочих коммунальных, социальных и персональных услуг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 рублей в ценах соответствующих л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4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44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2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8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37</w:t>
            </w:r>
          </w:p>
        </w:tc>
      </w:tr>
      <w:tr>
        <w:trPr>
          <w:trHeight w:val="76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уд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занятых в экономике - всего: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овек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>
          <w:trHeight w:val="43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бюджетных организациях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овек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73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(без внешних совместителей) - всего: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овек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7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7</w:t>
            </w:r>
          </w:p>
        </w:tc>
      </w:tr>
      <w:tr>
        <w:trPr>
          <w:trHeight w:val="61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бюджетных организациях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овек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61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начисленной заработной платы всех работников  - всего: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рублей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6</w:t>
            </w:r>
          </w:p>
        </w:tc>
      </w:tr>
      <w:tr>
        <w:trPr>
          <w:trHeight w:val="61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бюджетных организациях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рублей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7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,58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7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,8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77</w:t>
            </w:r>
          </w:p>
        </w:tc>
      </w:tr>
      <w:tr>
        <w:trPr>
          <w:trHeight w:val="61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отраслей жизнеобеспечения и  социальной сферы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 жилых помещений, приходящаяся  в среднем на 1 жителя (на конец года) 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6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25</w:t>
            </w:r>
          </w:p>
        </w:tc>
      </w:tr>
      <w:tr>
        <w:trPr>
          <w:trHeight w:val="106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оимость предоставляемых населению  жилищно-коммунальных услуг, рассчитанная  по экономически обоснованным тарифам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рублей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2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</w:t>
            </w:r>
          </w:p>
        </w:tc>
      </w:tr>
      <w:tr>
        <w:trPr>
          <w:trHeight w:val="75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уровень платежей населения за жилое помещение  и коммунальные услуги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обираемости платежей граждан за ЖКУ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6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4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112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жилищно-коммунальных услуг, оказываемых населению, в расчете на 1 кв.м. общей площади жилья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69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2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1</w:t>
            </w:r>
          </w:p>
        </w:tc>
      </w:tr>
      <w:tr>
        <w:trPr>
          <w:trHeight w:val="88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 в  дошкольных  образовательных учреждениях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</w:t>
            </w:r>
          </w:p>
        </w:tc>
      </w:tr>
      <w:tr>
        <w:trPr>
          <w:trHeight w:val="75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 в дошкольных группах, организованных при    общеобразователных школах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112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дошкольными образовательными учреждениями с учетом дошкольных групп, огранизованных при общеобразовательных школах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 на 100 детей дошкольного возраст                     (1-6 лет)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1062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 в общеобразовательных учреждениях (без вечерних (сменных) общеобразовательных учреждений (на начало учебного года)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8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0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: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ольничными койками 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ек  на 10 тыс. жителей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3</w:t>
            </w:r>
          </w:p>
        </w:tc>
      </w:tr>
      <w:tr>
        <w:trPr>
          <w:trHeight w:val="42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койками стационаров дневного пребывания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к на 10 тыс. жителей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72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мбулаторно-поликлиническими учреждениями 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й в смену на 10 тыс. населения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2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4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12</w:t>
            </w:r>
          </w:p>
        </w:tc>
      </w:tr>
      <w:tr>
        <w:trPr>
          <w:trHeight w:val="42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рачами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 на 10 тыс. населения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6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3</w:t>
            </w:r>
          </w:p>
        </w:tc>
      </w:tr>
      <w:tr>
        <w:trPr>
          <w:trHeight w:val="42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врачами  общей практики (семейными врачами)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 на 10 тыс. населения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</w:t>
            </w:r>
          </w:p>
        </w:tc>
      </w:tr>
      <w:tr>
        <w:trPr>
          <w:trHeight w:val="450" w:hRule="atLeast"/>
        </w:trPr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редним медицинским персоналом 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 на 10 тыс. населения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7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8</w:t>
            </w:r>
          </w:p>
        </w:tc>
      </w:tr>
      <w:tr>
        <w:trPr>
          <w:trHeight w:val="375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56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5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56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</w:t>
            </w:r>
          </w:p>
        </w:tc>
        <w:tc>
          <w:tcPr>
            <w:tcW w:w="358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и тел. исполнителя</w:t>
            </w:r>
          </w:p>
        </w:tc>
        <w:tc>
          <w:tcPr>
            <w:tcW w:w="2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357" w:gutter="0" w:header="0" w:top="737" w:footer="0" w:bottom="14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Font7">
    <w:name w:val="font7"/>
    <w:basedOn w:val="Normal"/>
    <w:qFormat/>
    <w:pPr>
      <w:spacing w:before="280" w:after="280"/>
    </w:pPr>
    <w:rPr>
      <w:sz w:val="28"/>
      <w:szCs w:val="28"/>
    </w:rPr>
  </w:style>
  <w:style w:type="paragraph" w:styleId="Font8">
    <w:name w:val="font8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right"/>
    </w:pPr>
    <w:rPr>
      <w:b/>
      <w:bCs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b/>
      <w:bCs/>
      <w:sz w:val="36"/>
      <w:szCs w:val="36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u w:val="single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36"/>
      <w:szCs w:val="36"/>
    </w:rPr>
  </w:style>
  <w:style w:type="paragraph" w:styleId="Xl72">
    <w:name w:val="xl72"/>
    <w:basedOn w:val="Normal"/>
    <w:qFormat/>
    <w:pPr>
      <w:spacing w:before="280" w:after="280"/>
    </w:pPr>
    <w:rPr>
      <w:sz w:val="36"/>
      <w:szCs w:val="36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i/>
      <w:iCs/>
      <w:sz w:val="28"/>
      <w:szCs w:val="28"/>
    </w:rPr>
  </w:style>
  <w:style w:type="paragraph" w:styleId="Xl97">
    <w:name w:val="xl97"/>
    <w:basedOn w:val="Normal"/>
    <w:qFormat/>
    <w:pPr>
      <w:spacing w:before="280" w:after="280"/>
    </w:pPr>
    <w:rPr/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spacing w:before="280" w:after="280"/>
    </w:pPr>
    <w:rPr>
      <w:i/>
      <w:iCs/>
    </w:rPr>
  </w:style>
  <w:style w:type="paragraph" w:styleId="Xl106">
    <w:name w:val="xl106"/>
    <w:basedOn w:val="Normal"/>
    <w:qFormat/>
    <w:pPr>
      <w:spacing w:before="280" w:after="280"/>
      <w:jc w:val="center"/>
    </w:pPr>
    <w:rPr>
      <w:i/>
      <w:iCs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i/>
      <w:iCs/>
    </w:rPr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i/>
      <w:iCs/>
    </w:rPr>
  </w:style>
  <w:style w:type="paragraph" w:styleId="Xl109">
    <w:name w:val="xl109"/>
    <w:basedOn w:val="Normal"/>
    <w:qFormat/>
    <w:pP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6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12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spacing w:before="280" w:after="280"/>
    </w:pPr>
    <w:rPr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6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12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30">
    <w:name w:val="xl130"/>
    <w:basedOn w:val="Normal"/>
    <w:qFormat/>
    <w:pPr>
      <w:spacing w:before="280" w:after="280"/>
    </w:pPr>
    <w:rPr>
      <w:color w:val="E6E6E6"/>
    </w:rPr>
  </w:style>
  <w:style w:type="paragraph" w:styleId="Xl131">
    <w:name w:val="xl131"/>
    <w:basedOn w:val="Normal"/>
    <w:qFormat/>
    <w:pPr>
      <w:spacing w:before="280" w:after="280"/>
    </w:pPr>
    <w:rPr>
      <w:color w:val="E6E6E6"/>
      <w:sz w:val="28"/>
      <w:szCs w:val="28"/>
    </w:rPr>
  </w:style>
  <w:style w:type="paragraph" w:styleId="Xl132">
    <w:name w:val="xl132"/>
    <w:basedOn w:val="Normal"/>
    <w:qFormat/>
    <w:pPr>
      <w:spacing w:before="280" w:after="280"/>
    </w:pPr>
    <w:rPr>
      <w:color w:val="E6E6E6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6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shd w:fill="FFFFFF" w:val="clear"/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3">
    <w:name w:val="xl143"/>
    <w:basedOn w:val="Normal"/>
    <w:qFormat/>
    <w:pPr>
      <w:spacing w:before="280" w:after="280"/>
    </w:pPr>
    <w:rPr>
      <w:sz w:val="22"/>
      <w:szCs w:val="22"/>
    </w:rPr>
  </w:style>
  <w:style w:type="paragraph" w:styleId="Xl144">
    <w:name w:val="xl144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before="280" w:after="280"/>
    </w:pPr>
    <w:rPr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</w:pBdr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33:00Z</dcterms:created>
  <dc:creator>user</dc:creator>
  <dc:description/>
  <cp:keywords/>
  <dc:language>en-US</dc:language>
  <cp:lastModifiedBy>user</cp:lastModifiedBy>
  <dcterms:modified xsi:type="dcterms:W3CDTF">2013-12-04T13:06:00Z</dcterms:modified>
  <cp:revision>2</cp:revision>
  <dc:subject/>
  <dc:title>представляется к 1 октября 2013 года</dc:title>
</cp:coreProperties>
</file>