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Конаковского района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ходы от оказания платных услуг (рабо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оступления штрафов, санкций, возмещений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Специалист</cp:lastModifiedBy>
  <cp:lastPrinted>2013-11-05T12:39:00Z</cp:lastPrinted>
  <dcterms:modified xsi:type="dcterms:W3CDTF">2013-11-05T09:44:00Z</dcterms:modified>
  <cp:revision>11</cp:revision>
  <dc:subject/>
  <dc:title/>
</cp:coreProperties>
</file>