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</w:rPr>
        <w:t>к  административному регламенту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программам в муниципальных бюджетных общеобразовательных учреждениях Конаковск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ый регламент муниципального образования «Конаковский район» Тверской области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программам в муниципальных бюджетных общеобразовательных учреждениях Конаковского района» (далее – Административный регламент) разработан в целях реализации Федерального закона от 27.07.2010 г. №210-ФЗ «Об организации предоставления государственных и муниципальных услуг», Федерального закона «Об образовании в Российской Федерации» от 29.12.2012 № 273-ФЗ,   а так же Устава муниципального образования «Конаковский район» Тверской области.  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порядок, сроки и последовательность действий управления образования администрации Конаковского района.</w:t>
      </w:r>
    </w:p>
    <w:p>
      <w:pPr>
        <w:pStyle w:val="Endnote"/>
        <w:ind w:firstLine="540"/>
        <w:jc w:val="both"/>
        <w:rPr/>
      </w:pPr>
      <w:r>
        <w:rPr>
          <w:sz w:val="28"/>
          <w:szCs w:val="28"/>
        </w:rPr>
        <w:t>В представленном проекте Административного регламента текст систематизирован и структурирован в соответствии с Порядком разработки административных регламентов исполнения муниципальной функции (предоставления муниципальных услуг), утвержденным постановлением администрации Конаковского района от 08.06.2011 г. №519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Регламент  </w:t>
      </w:r>
      <w:r>
        <w:rPr>
          <w:rFonts w:cs="Times New Roman" w:ascii="Times New Roman" w:hAnsi="Times New Roman"/>
        </w:rPr>
        <w:t>содержит следующие раздел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общие по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стандарт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- состав, последовательность и сроки выполнения административных процедур, требования к порядку их выполнения, в том числе особенность </w:t>
      </w:r>
      <w:r>
        <w:rPr>
          <w:rFonts w:cs="Times New Roman" w:ascii="Times New Roman" w:hAnsi="Times New Roman"/>
          <w:spacing w:val="-1"/>
        </w:rPr>
        <w:t>выполнения административных процедур в электронной форме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ы контроля 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3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К административным процедурам, регулируемым Административным регламентом, относятся мероприятия по организации приема заявлений и иных документов для зачисления обучающихся в общеобразовательные учреждения Конаковского района и по обеспечению комфортных условий для получателей муниципальной услуги,  а так же мероприятия по  контролю за качеством предоставления муниципальной услуги.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Административного регламента позволит обеспечить единый порядок исполнения функций по предоставлению муниципальной услуги по предоставлению общедоступного и бесплатного начального общего, основного общего, среднего  общего образования по основным общеобразовательным программам в муниципальных бюджетных общеобразовательных учреждениях Конаковского района.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управления образования</w:t>
      </w:r>
    </w:p>
    <w:p>
      <w:pPr>
        <w:pStyle w:val="Endnote"/>
        <w:jc w:val="both"/>
        <w:rPr/>
      </w:pPr>
      <w:r>
        <w:rPr>
          <w:sz w:val="28"/>
          <w:szCs w:val="28"/>
        </w:rPr>
        <w:t>администрации Конаковского района                                 С.В.Клюшанова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Исп.Кулиева Л.Н.,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8(48242) 4 10 24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04:00Z</dcterms:created>
  <dc:creator>user</dc:creator>
  <dc:description/>
  <cp:keywords/>
  <dc:language>en-US</dc:language>
  <cp:lastModifiedBy>BuhUO</cp:lastModifiedBy>
  <cp:lastPrinted>2007-10-15T10:55:00Z</cp:lastPrinted>
  <dcterms:modified xsi:type="dcterms:W3CDTF">2013-11-29T07:55:00Z</dcterms:modified>
  <cp:revision>14</cp:revision>
  <dc:subject/>
  <dc:title>ПОЯСНИТЕЛЬНАЯ ЗАПИСКА</dc:title>
</cp:coreProperties>
</file>