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209134260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61593057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694038099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13487116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