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64078648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161152751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49708654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