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710"/>
        <w:gridCol w:w="2000"/>
      </w:tblGrid>
      <w:tr>
        <w:trPr>
          <w:trHeight w:val="2037" w:hRule="atLeast"/>
        </w:trPr>
        <w:tc>
          <w:tcPr>
            <w:tcW w:w="1071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 .06.2012г. №2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 .12.2011г. №1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расходов бюджета Конаковского района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2 год по разделам и подразделам функциональ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асходов бюджетов Российской Федерации</w:t>
            </w:r>
          </w:p>
        </w:tc>
      </w:tr>
      <w:tr>
        <w:trPr>
          <w:trHeight w:val="49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71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2 тыс.руб.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1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52,9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 и органа местного самоуправле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и представительны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ов гос.власти субъекта РФ и органов муницип. образовани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й власти субъектов РФ, местных администраци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9,4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7,044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ого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техногенного характера, гражданская оборона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2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57,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300,44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44,8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58,65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3,32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4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74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2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4,15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15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муниципального долг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99,998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3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2,698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5614,1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510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43:00Z</dcterms:created>
  <dc:creator>user</dc:creator>
  <dc:description/>
  <cp:keywords/>
  <dc:language>en-US</dc:language>
  <cp:lastModifiedBy>user</cp:lastModifiedBy>
  <dcterms:modified xsi:type="dcterms:W3CDTF">2012-07-03T07:46:00Z</dcterms:modified>
  <cp:revision>1</cp:revision>
  <dc:subject/>
  <dc:title>Приложение 3</dc:title>
</cp:coreProperties>
</file>