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263758446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96048256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728847073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692110121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