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3.2012г. № 211</w:t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11г. № 19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>
          <w:b/>
          <w:bCs/>
        </w:rPr>
        <w:t>внутренних заимствований Конаковского района на 2013 - 2014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емных средств в 2013-2014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глашения о муниципальных внутренних заимствованиях Конаковского района, заключенные в предыдущие годы, по которым планируется погашение в 2013 году, учтены в Программе муниципальных внутренних заимствований Конаковского района на 2013 – 2014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Погашение долговых обязательств в 2013-2014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3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4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Департаментом финансов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т 08.11.2011 № 20 о предоставлении бюджету Конаковского района бюджетного кредита для частичного покрытия дефицита бюджета Конак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48:00Z</dcterms:created>
  <dc:creator>User</dc:creator>
  <dc:description/>
  <cp:keywords/>
  <dc:language>en-US</dc:language>
  <cp:lastModifiedBy>OLGA</cp:lastModifiedBy>
  <cp:lastPrinted>2012-04-02T15:05:00Z</cp:lastPrinted>
  <dcterms:modified xsi:type="dcterms:W3CDTF">2012-04-03T13:24:00Z</dcterms:modified>
  <cp:revision>15</cp:revision>
  <dc:subject/>
  <dc:title>     </dc:title>
</cp:coreProperties>
</file>