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-27305</wp:posOffset>
            </wp:positionV>
            <wp:extent cx="640715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АКОВСКОГО МУНИЦИПАЛЬНОГО ОКРУГА</w:t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right="149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right="40" w:hanging="0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24.11.2025г.                                            г. Конаково</w:t>
      </w:r>
      <w:r>
        <w:rPr>
          <w:rFonts w:cs="Arial" w:ascii="Arial" w:hAnsi="Arial"/>
          <w:sz w:val="27"/>
          <w:szCs w:val="27"/>
        </w:rPr>
        <w:t xml:space="preserve">                                            </w:t>
      </w:r>
      <w:r>
        <w:rPr>
          <w:sz w:val="27"/>
          <w:szCs w:val="27"/>
        </w:rPr>
        <w:t>№ 1935</w:t>
      </w:r>
    </w:p>
    <w:p>
      <w:pPr>
        <w:pStyle w:val="Normal"/>
        <w:shd w:fill="FFFFFF" w:val="clear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</w:tblGrid>
      <w:tr>
        <w:trPr>
          <w:trHeight w:val="1334" w:hRule="atLeast"/>
        </w:trPr>
        <w:tc>
          <w:tcPr>
            <w:tcW w:w="688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 внесении изменений в Постановление Администрации Конаковского муниципального округа от 19.12.2023 № 428 «Об утверждении муниципальной программы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color w:val="000000"/>
              </w:rPr>
              <w:t xml:space="preserve">Развитие транспортного комплекса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дорожного хозяйства Конаковского муниципального округа Тверской области» на 2024 - 2028 годы»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Конаковского муниципального округа от 08.10.2025 г. № 284 «О внесении изменений и дополнений в решение Думы Конаковского муниципального округа от 25.12.2024 г. № 243 «О бюджете Конаковского муниципального округа на 2025 год и на плановый период 2026 и 2027 годов», Постановлением Администрации Конаковского района Тверской области от 31.08.2017 г.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округа Тверской области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  <w:highlight w:val="yellow"/>
        </w:rPr>
      </w:pPr>
      <w:r>
        <w:rPr>
          <w:b/>
          <w:bCs/>
          <w:sz w:val="27"/>
          <w:szCs w:val="27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онаковского муниципального округа от 19.12.2023 г. № 428 «Об утверждении муниципальной программы «Развитие транспортного комплекса и дорожного хозяйства Конаковского муниципального округа Тверской области» на 2024-2028 годы» (далее – муниципальная программа) следующие изменения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 строку «Главный администратор муниципальной программы» изложить в новой редакции (приложение 1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аспорте муниципальной программы строку «Объемы и источники финансирования муниципальной программы по годам ее реализации в разрезе под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2)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одраздел 3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ъем финансовых ресурсов, необходимый для реализации Подпрограммы 1</w:t>
      </w:r>
      <w:r>
        <w:rPr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3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к муниципальной программе «Характеристика муниципальной программы «Развитие транспортного комплекса и дорожного хозяйства Конаковского муниципального округа Тверской области» на 2024-2028 годы» изложить в новой редакции (приложение 4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 и распространяется на правоотношения, возникшие с 08.10.2025 года, за исключением п.1.1. распространяющего действие с 28.05.2025 г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Конаковского муниципального округа Тверской области в информационно – телекоммуникационной сети Интернет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Конаковского </w:t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круга                                                                                  </w:t>
      </w:r>
      <w:r>
        <w:rPr>
          <w:sz w:val="28"/>
          <w:szCs w:val="28"/>
        </w:rPr>
        <w:t>А.М. Пляскин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2240" w:h="15840"/>
      <w:pgMar w:left="1276" w:right="6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5-11-07T14:59:00Z</cp:lastPrinted>
  <dcterms:modified xsi:type="dcterms:W3CDTF">2025-11-26T12:22:00Z</dcterms:modified>
  <cp:revision>201</cp:revision>
  <dc:subject/>
  <dc:title>О распределении обязанностей</dc:title>
</cp:coreProperties>
</file>